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dieval Wars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Matthew and George Stai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in this game is to become the most powerful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everyone elses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out, you have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structions: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s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the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he program and takes you to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Today's News(Displays what has happened to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Yesterday's News(Displays what happened yester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Quit:(Qu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menu, you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sk you if you want to buy/sell foo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1 bushel for 1 coin.  You can sell 1 bushel for 1 co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1 bushel of food for each person in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G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bling command is just an easy way to make some extr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.  It is a 1 and 6 chance of winning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ins each time you play, and you can gamble only 3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  You have to pick a number between 0 and 5,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s the same number, you win 1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ows you to trade things with any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trade everything(money, food, soldiers, knights,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t 'q' to quit and 'c' or 'enter' to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menu you have 8 choices; this is the buy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night is worth 20 soldiers 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dier is the cheapest thing but isn't that strong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 someone else in the game and send your theif ther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steal half the other person's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n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 someone else in the game and the sneaker will g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bring back some of the other person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Catap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apult can destroy castles only, and have a hig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missing. You can only use a catapult once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Dra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ons are powerful monsters that attemp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e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Re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per is a magical beeing thatdoes a tremendou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He dies after he is used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Ca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stle is a good way to keep your money and your point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 castle can only be desroyed by a catap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pults have low succes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it 'q' to quit and 'c' or 'enter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 is the sell menu.  There are 8 choices. 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do is sell stuff.  You can sell everything on the bu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LF PRIC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'q' to quit and 'c' or 'enter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will be at the L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gricultu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nd is the cheapest, but may prove to be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  Every turn, this land produces fo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dust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nd produces soldiers and the occasional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rket /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nd produces coins!  It is VERY expensive, but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it could pa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nu is the battle menu.  You have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s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all the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rm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pick someone else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your knights and soldiers to attack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peci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nd either a Reaper, a Sneak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, Burn Food Stores, use a Catapult, or unleash a dra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in the game.  These attacks are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ust a normal attack of soldiers and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tr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kip the batt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Quit: (Qui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menu is the special attack menu, there are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Unleash a Drag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on will attempt to kill everyone it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rn Food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pick anyone else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 agent there to burn the other person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DO NOT HAVE TO BUY AN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per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per will attempt to destroy the otehr empire. 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known to kill as many as 200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le Boulder / Catap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tapult is used to attempt to destroy an enemy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 someone else in the game and send your theif the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teal half the other person's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n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 someone else in the game and the sneaker will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being back some of the other person'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ttack Agricultural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Attack Industrial Lan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ttack Market/Trade 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launch an attack against another emp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.  You need knights to do this, and your army must b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knights will fail.  Knights are also needed to defend 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attack someone, you get to collect tax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ial report from your lands is deliver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hing is the Empire Status.  This show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(eg. soldiers, knights, money, foo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