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ETS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S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The 'HUB' then merges all sc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a merged 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E-MAIL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