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ng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1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dated By: Chris Martino(Ch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and Upgrades by 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 support board  has unfortunately gon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Vagabond Software at http://www.vbsoft.org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telnet://pegasus.bbs.us for the New Support board. But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st ways to get to VBSOFT is to join the irc network irc.thebbs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#bbs for Chachi(sfyl138@comcast.net) or V or Vagabond(v@vbsof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.EXE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.CIT                Gang Warfare's C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.DAT                Gang Warfare General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.DES                Gang Warfare Block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         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The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xits The Game A ANSI, ASCII, and HTML Score Fil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ANG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rongly  recommended that you install Gang Warfare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drive.  It is not, however,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g Warfare Will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BBS That Creates Thes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et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12.0 through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ng Warfa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G.EXE c:\path\to\dropfile\DOOR.SYS &lt;--Or The Drop F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etup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  <w:t xml:space="preserve">        Gang Warfa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  <w:tab/>
        <w:t xml:space="preserve">       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irectory:       C:\sbbs\doors\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         gang.ex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-up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32-Bit Executabl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:</w:t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: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:       GAP         DOOR.SYS &lt;-- or whatev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: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WARF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EDITOR.EXE is required to edit the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certain sectors, ga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0 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1/90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90  1.00/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0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g prices now vary like they were supposed to.  Always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acceptance variance uses a new (and hopefully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ized that some people may have a problem with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the sale of drugs (I don't really see why). 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modified the game so that you may defin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dities that the gangs can sell.  Drugs are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so you may use the editor progra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the drugs to things like "watches" "silver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bugs/additions to both the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0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inally written some hardware port base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totally independent of DOS, BIOS INT 14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evel language.  They work pretty well, thus Gang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quires a fossil driver.  If a fossil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used.  If not, the port based i/o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elected.  At the moment, they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and COM2 and have not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and killed bugs dealing with extended block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dding a few in the editor, it add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1 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allowing gangs to buy more stuff than they coul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moved.   A small error in multinode support appeared i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as being cleared too fast after bu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format with optional com port base address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as well as optional "LOCAL"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2/91 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here message line 10 wouldn't ever be s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ast bit of screen i/o is now BIOS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s of people using Desqview on computers &lt;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plaints of screen update speed &gt; NUL (or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re now asked to confirm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longer type (M)ove and then a direction to m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just type the direction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"Press Enter"'s no longer appear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1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jail sentences and bail price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04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tally Redone And Updated For Today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