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                           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    What is Big Rollers?   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                           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is a door game for BBSs.  It is compatible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hat uses either DOOR.SYS, PCBOARD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CALLINFO.BBS, SFDOORS.DAT, 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may be played without a BBS.  Type: BIGRO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is a dice game.  After the player's two dice ar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 may place a bet.  Then the house dice are roll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dice are showing a higher number than the hous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wins the bet.  If the player rolls doubles 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a $50 bonus.  Also, with doubles he wins or lose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the amount of 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begins with a score of 500.  The maximum possibl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2,450,000, but actual scores will be much less.  A player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(not his most recent score) is displayed in a high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is in the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quick overview.  More information is given in SYSOP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