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SY ROSS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SY ROSS is a fast-paced card solitaire game in which you remo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grid in a pre-defined sequence. Very hard to b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win Extra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ETS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ETSY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ETSY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***** FUTURE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callers to USAG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BETSY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BETSY        Location of BETS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SY  BETSY.CFG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SY BETSY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 message bases. The Message file (BETSY.MSG) will be resta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SY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is used when you are looking for a way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SY competition beyond just running it on your BBS alone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can join with any number of other BBS' to create s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has its own High Score file and when High Sco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on participating BBS', the name of the BBS on which th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will be reset automatically and a winner will be determi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uses the 'HUB' and 'NODE' concept. The 'HUB'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/controlling BBS to whom all the other BBS' ('NODES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/transfer their score files. The 'HUB' then merges all sco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a merged 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\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ETSY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ETSY ROSS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, E-MAIL or FIDO 1:133/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