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PIC version 1.1     Release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TOPIC information door. 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up to 190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may be distributed freely.  There is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the door BUT by using it YOU are accepting any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pgrading from version 1.0 then do the following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*.txt files.  Also delete the *.doc files that do no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opic.  I have standardized all the datafiles as ending in *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at and adds some new interesting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ves an accidental duplicate.  A complete re-install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asiest wa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E DOOR: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pic ato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multiple nodes...just create atopic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ic2.cfg etc and have each node call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ic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ample ATOPSET.doc file for more info on setting up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an be directed to: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etailed documentation the download a copy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Door Frame is a BBS door writing librar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4.5.  The docs give detailed information f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' system setups.  You should not need that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hould run as is with the inclos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door.  If you wish to display more than 19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setup another directory for the progr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dditional text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