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*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this out when you decide to register.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 of Hackers will be considered registered  | Do not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pay for the current version.  Please         | in here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is carefully, or type it and print it out.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 readablity will lead to delays in shipping your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key.                                      *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=-=--=-=--=-=--=-=--=-=--=-=--=-=--=-=--=-=--=-=--=-=--=-=--=-=--=-=--=-=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: ____________________________________  - REQUIRED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: ____________________________________  - REQUIRED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BBS Phon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1: _______________________________      If you do not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BS, put NONE fo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2: _______________________________      and your home ph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Mail Address: 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URL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py of Hackers: Cyber City costs $10 (US funds)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..................................................=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=--=-=--=-=--=-=--=-=--=-=--=-=--=-=--=-=--=-=--=-=--=-=--=-=--=-=--=-=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y 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19 Auror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ings, MT  59102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ders MUST be in US dollars, they will be returned if not. 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out to ANDY MUTH, not Talon Innovations.  Thank you for registering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=--=-=--=-=--=-=--=-=--=-=--=-=--=-=--=-=--=-=--=-=--=-=--=-=--=-=--=-=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