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I-FI TRIVIA MARATHON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996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1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ysO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ritten By Don McC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 Copyright 1996 Don McClain and Cyber Artists Stud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tributed by CYBER ARTISTS STUD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- WARRANTY 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provided "as is" without warranty of any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. The entire risk in the use of this produ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of the program or the performance of the program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you. The author does not warrant, promise or guarante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 the use of or the results of the use of the program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all risks and responsibilities in regard to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including any system damage, loss of profit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resulting from the use, inability to use or failur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In no event shall anyone involved in the cre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or distribution of this product be held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arising out of any use, inability to use or failur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- COPYRIGHT 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I-FI TRIVIA MARATHON, Copyright (c) 1996 by Don McClain and Cy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sts Studios, is being distributed as Shareware.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method, you may use this product for a period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 30 days for evaluation purposes. After this period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register your copy or discontinu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- PROGRAM OVERVIEW 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I-FI TRIVIA MARATHON is a BBS online game of trivia pertai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ertaining worlds of science-fiction and fantasy in fil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vision, books, etc. Each day players will face a pre-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questions. Points are awarded for each correct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continue to answer questions up to the daily maximum or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elect an incorrect answer. At that time, their play for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nished and they may call the next day to continue their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unning scoreboard of the Top 10 players is maintained fo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I-FI TRIVIA MARATHON, 1996 Edition, version 1.15 contains a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- BEFORE WE GET STARTED 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files should be included in your distribution arch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 of these files are missing you do not have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package for SCI-FI TRIVIA MARATHON and you shoul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distribution sites listed at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.TXT    - Internal player documentation an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.EXE       - The nightly maintenanc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.TXT    - Question Breakdown text file for internal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TXT    - Registration form for SCI-FI TRIVIA MARATH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.BAT      - A sample .bat file for program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FTM-AD.ANS     - An announcement advertisement for you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FTMSCR.ANS     - Display screen used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FTPOINT.DAT    - Question tracker file used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FTRIV.ANS      - Tit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FTRIV.CFG      - Sci-Fi Trivia Marathon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FTRIV.DAT      - Main question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FTRIV.EXE      - Main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.DOC       -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20.TXT       - Top 20 Sci-Fi film chart used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NEW.TXT    - Listing of version changes and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he following files will be created as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              - Individual player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.DAT      - Player data file used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FTRIV.BLT      - Score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FTRIV.BUL      - Scor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SFTRIVG.BLT     - Score Bulletin in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FTSCORE.DAT    - Internal score tracking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- INSTALLATION 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- UnZIP the contents of the distribution archive into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- Modify SFTRIV.CFG. The configuration file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wildcat\wcwork\node1\door.sys &lt;- Path to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um BBS                        &lt;-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                              &lt;- Sysop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cClain                          &lt;- Sysop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                           &lt;-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                             &lt;- Number Of Daily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- The next step would be to modify the sample batch file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s your BBS system requires for a doo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-Fi Trivia Marathon supports the following door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FO.SYS   - For Wildcat! systems prior to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SYS       - For systems that support the industry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2 line version of DOOR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INFO.DEF   - For QBBS, RBBS and RA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.SYS    - For PCBoard systems using PCBOARD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FDOORS.DAT    - For Spitfi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BS.SYS     - For Tri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INFO.SYS   - For Wildcat! 3.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SYS      - For PCBoard systems using USERS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 - Sci-Fi Trivia Marathon may also run on other systems tha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dropfile formats listed above. Also, Sci-Fi 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athon may also run on systems using different drop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use of dropfile conversion program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batch file need only switch to the proper directory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FTRIV.EXE with the configuration file on the command lin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wildcat\door\sftriv</w:t>
      </w:r>
    </w:p>
    <w:p>
      <w:pPr>
        <w:pStyle w:val="PreformattedText"/>
        <w:bidi w:val="0"/>
        <w:spacing w:before="0" w:after="0"/>
        <w:jc w:val="left"/>
        <w:rPr/>
      </w:pPr>
      <w:r>
        <w:rPr/>
        <w:t>sftriv.exe sftriv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wildc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- Local Test 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test Sci-Fi Trivia Marathon locally by simpl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ftriv /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till have a sftriv.cfg file in place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- Fossil Driver Support 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i-Fi Trivia Marathon supports the use of a fossil driver.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you are using a fossil driver by putting /FD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calling the program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triv.exe sftriv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, for some reason, no fossil driver is detected, Sci-Fi 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athon will print a message indicating such and exit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- MAINTENANCE 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tenance module, MAINT.EXE, should be run once a day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 are required.  This module must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ith the Sci-Fi Trivia Maratho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.EXE should be run from a .bat file as part of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ly maintenanc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wildcat\door\sftriv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- SYSOP FUNCTIONS 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 key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             - 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         - Return user to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         - Toggl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            - Toggle Printer          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         - Toggle Bell             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         - Toggle Caller Alarm     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H          - Toggle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         - Toggle sysop on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         - Exit to DOS after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- UNREGISTERED VERSION LIMITATIONS 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mitations are active within the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on version of Sci-Fi Trivia Marath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Daily questions set at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Only the first 100 questions of databas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No monthly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Closing delay with unregistered status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- REGISTRATION 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Sci-Fi Trivia Marathon 1996 Edition is currently $15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f April 24, 1996. Cyber Artists Studios reserves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 this price at a later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egistrations must be paid for with checks or money order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U.S. funds in U.S. banks. No overseas check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removes the limitations of the Un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also entitles the user to all future upgrades,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versions of the Sci-Fi Trivia Marathon. This includes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imited to, any and all yearly editions to be released.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time, Cyber Artists Studios hopes to release an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 of the Sci-Fi Trivia Marathon on an annual basis. These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pendent on the acceptance and reception of Sci-Fi 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athon by the BBS community. Cyber Artists Studios reser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o alter these plans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s are not transferrable from one system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a BBS name or a BBS sysop will require a new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full registration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ber Artists Studios reserves the right to revoke or invali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any user who resells, redistributes, duplica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reselling, redistributing or duplication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des for use by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REGISTER.TXT for further details and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- REGISTRATION VIA COMPUSERVE 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registration via the use of the enclosed REGISTE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users who are subscribers to CompuServe may als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on CompuServe. GO SWREG once online. The registration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for Sci-Fi Trivia Marathon is 1110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- SUPPORT 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changing nature of cyberspace, the numbers, addres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 listed below may change at any moment without prior notic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sites listed no longer answers or cannot be acc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try one of the others. We are maintaining as many access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ssible in hopes of making it easier for users to contact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a Internet at casamerica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Internet at 71777.326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WWW at http://members.aol.com/casamerica/cas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America Online at cas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CompuServe at 71777,326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BBS at The Forum BBS at 219.456.6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USPS at Cyber Artists Studios, P.O. Box 10541, Fort Wayn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46853-05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- DISTRIBUTION SITES 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um BBS at 219.456.6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 Artists Studios at http://members.aol.com/casamerica/cas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at PCBBS Forum (Go PC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Online at PC Telecom Forum (Keyword: PC Tele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- ACKNOWLEDGEMENTS 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thank my wife and children for being pati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ring my occassional bouts with insanity the past few month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-Fi Trivia Marathon evolved and especially when things didn't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acknowledge the late Ted Freeman for his con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oor authoring community. His DoorFrame library cre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asic and Visual Basic has saved many an author the fru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aving to deal with the tricky problem of reliable comm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nd many other door authors out there owe Ted an immense sig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tit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also like to thank those BBS sysops brave enough to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ystems not only to the alpha and beta testing of my cre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, of any author's creations. Without you brave and patient fol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job would be immensely more diffic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 would like to thank those of you out there who wil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-Fi Trivia Marathon because you intend to use it. In a tim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come easy, and to many a matter of course, to simply st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des or crack programs, those of you who regis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nd let the author know that you appreciate his or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s are to be commended and applauded. Your sense of hones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and gratitude is what keeps the shareware concept al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authors trying. Again, I appreciate and I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