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et this out in the open right off the ba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keyed" programs, or just detest the key concept in gener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program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've released programs both ways and it's blatantly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-expiring programs DON'T get registered!  If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ew who does register non-expiring shareware, then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convenience.  However, let me assure you that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in the minorit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believe in "Crippleware" and this is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, I am forced to Key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're still interested in trying the program,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version, the is no longer a demo ke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.  Reason:  The odds are that it will hav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t.  I feel that it's better to have no key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already know, most "keyed" programs won't wor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 key.  This one's a little different.  You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in local mode without even having a key present!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LD at the dos prompt, and you will be able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ust like if you installed it as a door.  I woul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ahead and do that right now.  No sense wasting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how to get a key if you don't plan on doing it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've looked at the program and decided it's worth get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ow do you get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will need to call my BBS at (314) 328-1532.  I'm 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and run a US Robotics Dual v.Everything+ modem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(and press escape twice), you will be giv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ontinue on to Bumpki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tour to the Software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lect (D)e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you in the Bland Software Support door.  This do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from the main menu of the BBS.  It will allow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, get keys, view detailed descript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a program if you like, or page me.  Of import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s getting keys, so that's what I'll 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at the doors main menu, simply choose Get ke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you will be asked to fill out a short questionnair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complete, your key will be created and you can b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trying The Labyrinth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erry Aldr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