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now requires you to have BRUN45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If you do not have a copy of this already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t from Dragon BBS as BRUN4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ieved reports that this door does *NOT*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 It should still be able to run in OS/2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the point of running OS/2 if you are going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report in that CDC changed thier pcboard.sys fi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 If you are using PCBoard 15.0 go into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file.  Under the heading of USER.SYS place an "O"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use the old pcboard.sys drop file.  It may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each door that has not been updated for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a Pcboard system and recieve a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pace" error when running this door then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and should exit Pcboard completely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stead of just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tems (DOS version only) have been found to succu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this software using Door.sys.  The sysop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shell to DOS while running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designed to work with DORINFOx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chain.txt as well.  I have no way of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se interfaces though so please let m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good or bad) if you try to use one of thes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the files that came with who10a.ZIP into on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file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batch file which I use to call up the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explains itself so I will not go into m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who trivw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w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cb\pcboard.sys -------- path and name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has been teste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system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ildcat systems.  Wildc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not use Door.sys but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----------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--------------------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--------------------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01 -------------------- code number given to your bbs system b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.  Call Betty to get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WARNING:WARNING:WARNING:WARNING:WARNING: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waste your time re-reading the regular disclaim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know I am not responsible for anything!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any and all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this software and if we are in a good mood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we will think ab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reates a DFRAME.ERR file when an error occu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at and occurrences leading up to the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987-973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rag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