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will allow the Sysyop to set up questionaires that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callers. Callers respond to the questionaires and the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ulated and the reults are made available for viewing.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enter freeform remarks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able to reset questionaire thru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users allow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URVE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URVE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Acces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Use Alias for LogonNa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quire that you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Use Normal BBS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Users to be display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ption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access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2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3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4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5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6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7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8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9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Survey #10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Security level associated with Survey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= 0 then all levels can access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s to enter fre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 to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 = No comments allowed. You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is option if you we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bout the type of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gh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URVE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URVEY       Location of SURV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EY SURVEY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VEY QUES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vey questionaires can be named anything you wish.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you will place the name of the Survey in the SURVEY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line as the questionaire titl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What you think about the health care issue,SURVEY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ample SURVEY.MNU that comes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aires are constructed as follows. Se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 files that come with this door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10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25 questions p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contain a maximum of 5 lines, 75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an have up to 14 answers. Each answer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         &lt;number of question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 - - - - - - -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first ques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5 to 13 are the answers for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five lines are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E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rvey maintenance program (SURVMANT) is to be used to vali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SURVEY questionaire and/or to reset all or individual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:     SURVMANT Surv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validated, the program will check the following and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f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nsures exisitance of the Survey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hecks for no more than 25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hecks for no more than 14 choice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hecks for no more than 5 lines p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Checks lenght of each question line to ensure no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hecks the length of each choice to ensu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!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WildCat! Curren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URVE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RVE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 other fine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