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Usurper 0.08 - 95-01-20- Sysop Documentation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pyright 1993-1995 Jakob Dangrden and JAS Software, All Rights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*** This file is also available in German, see --&gt; German.doc *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urper Door is distributed without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case shall I be held responsible for any damages or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om you running this software. By running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greed to take responsibility for any problems that may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gree to this, don't run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What is Usurper ?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is a ANSI/ASCII doorgame which requires approximately 230k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is a fastpaced doorgame which only has one purpo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its players a moment of joy and relaxation.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 couple of minutes to play each day, it's easy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ameplay is straightforward. Get bigger, meaner and str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tings are a fantasy scenario inhabi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races and creatures. The game can be comple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ayer reaches the darkest dungeon at the bottom of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. He then gets immortalized. However, player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ggle for earthly power. They can form teams who fight each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angland. Computer characters can also be sworn into the t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can be played good or bad with different resul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s have their own special abilities and weap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Usurper sometimes confront the players with brutal viol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 and drugs. IF you feel offended, have any doubts or obje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un this door! If you like parts of the game but don't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ty ones, You can turn off the asocial featur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Installation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subdirectory called USURPER or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all files in the Usurper.zip archiv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Usurper currently works with the DOOR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INFOX.DEF (where X is the node) dropfiles. If your board isn'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one of the many doorconverters like Door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vert your dropfile to DOOR.SYS or DORINFOX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you must do is to run the EDIT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Choose the [G]ame Reset option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datafiles will be created. You are then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configuration file. You can do this by using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ditor, or by using the Usurper Editors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recommend the la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 it! Now you can try to run Usurper.Exe /L,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verything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takes place automatically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node / Network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ocking is autodetected by detecting the presence of D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.EXE program which allows sharing of files by different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HARE is detected the door assumes you are running a multinod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cks/unlocks its files as needed. There may be a brief delay i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nodes are running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EXAMPLE FOR USU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ample of a batch file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multi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is the Node Number which must be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from the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moteAccess BBS uses the *N switch to pass the correct nod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Remember that if you use several nodes Usurper will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dorinfoX.def, with X being the number supplied a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parameter: USURPER 3 {usurper will look for DORINFO3.DE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Systems that only produces DORINFO1.DEF must rename thei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accordingly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** Batch file example START 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DORINFO1.DEF DORINFO%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RA\DOORS\USURP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%1 == 1 Goto 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%1 == 2 Goto 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%1 == 3 Goto Nod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1 /P:C\RA\NODE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2 /P:C\RA\NODE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Nod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3 /P:C\RA\NODE3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** Batch file example END ***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! Look at the sample file included : MULTI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P switch overrides the dropfile path in Usurp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Usurper /P:C:\RA\NODE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s Usurper to read dropfile from the path given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Command Line Option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ce Usurper to use a specific Node invoke its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1 (for Usurper using nod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2 (for Usurper using nod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Usurper don't load itself into EMS memory. If you want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e faster EMS memory then invoke /EMS on the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/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cal login invoke /L on the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/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orced Maintenance invoke /M on the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ce Usurper to create Score Files (defined with the Editor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/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Output buffering : (by default Buffering is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/No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the Statusbar at the bottom of the scr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/NO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ill speed up screen operations a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override the dropfile path in Usurper.cfg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: /P:{path to drop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ful when running the game in a multinod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Usurper /P:C:\RA\NODE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Usurper create a debug logfile you can use '/DEBUG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/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asssist you in tracking down your problems with Usur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gfile will be created under the name : DebugNNN.jpd, where NN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de active (DEBUG001.JPD for node 1, DEBUG002 for node 2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ent Usurper from displaying anything on the local console u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.exe /Snoop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Files Created By Usurpe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also creates some standard ASCII/text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display outside the do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DAT   -&gt; Newsfile of the daily happenin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EWS.DAT  -&gt; Yesterdays news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E.DAT   -&gt; The heros who mad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Editor.exe program you can also configure Usurp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different ANSI/ASCII scorefiles. Don't forget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both path and filename in thi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C enters cha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J shells ou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 toggles statusbar at bottom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Up key   increases the users time with 1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Down key decreases the users time with 1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-F4 toggles between the different status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- turns the status ba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Always read the WHATS.NEW file for the latest new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Usurper can always be reached from m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nt Service, Fidonet (2:201/2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umber : +46-8-6442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Requests (FREQ:s) can be made under the magic name : 'USURP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will also be hatched into the DDS net (So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call Sweden for the latest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Registration Information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Usurper is currently 20$ (Us Dolla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 SEK (swedish crowns), 26 Canadien dollars or 30 Austr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e will give you a registration number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your Usurper game into a fully functional game. You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reregister Usurper. Your code will work with all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Registration Benefit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ess to several special places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PC Editor (create your own computer controlled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vel Editor (set your own lev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bject Editor (create your own objects, or change the existing 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nster Editor (create the monsters you like. Decide their str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quipment and much more)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orguard Editor (create your favourite nasties to guard the In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rs can go beyond the 90th dungeon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game can be comp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apologize for misspellings in game &amp; docs. However, Englis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native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