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get a FREE registration for Hackers: the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!?!  Sure we all do.  Here is a simple, not so simple,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  Write down all 45 of the Hackable companies with thei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, and their Real Life name (no, this game is not REAL LIF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 it to Talon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9 Auror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ings, MT  59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ysop that can get all 45 names, wins a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 his/he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offer is not available to BETA tes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