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from previous versions of Armageddon to 1.06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initiate a complete reset.  A LOT has changed, and the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the same.  Completely re-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