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S u p e r S l o t s !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3.3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Copyright 1989-1996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All Rights Reserved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J &amp; W Software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lot Machine game DOOR  for Wildcat!, PCBoard, RA/QBB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SPITFIRE,  GAP and other BBS  software which uses door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information files compatible with the abo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352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FIDO 1:3653/20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InterNet access: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(Email) jimb@xtalwind.net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(FTP) ftp.xtalwind.net /pub/jwsof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(WWW) http://www.xtalwind.net/jwsoft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a fun (and addictive) game DOOR for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 It is a close approximation of a real slot  mach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favorite casino.  There is even a Super Progressive 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tarts out at $100,000,000 and increases by  $10,000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.  Playing the game is simple.  Place your bet, pu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and let the wheels spin.  The strategy is knowing wh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big and when to bet small.  Players compete for 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, Windows and OS/2 time slic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s  very simple.  Create a directory and  plac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SS!SETUP.EXE,  LOCAL.BAT, SEND.BAT  and the .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run  SS!SETUP.EXE.  A  screen  with  several  field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re will be a box at  the bottom of the 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help  information for each field.  The follow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llowed:  HOME, END, BACKSPACE, LEFT and RIGHT ARR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ER,  UP and  DOWN ARROW keys to move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 to  be the SysOp, it could be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number of turns:  The initial number  of turn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each  day. Note that on each turn that a player wins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ake-Up days allowed:   The number of days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to make up if they have  missed playing for any da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make-up days allowable is 6 (six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zero), make-up day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should be used.  SuperSlots!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of the information, press 'ESC'.  SS!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 want to save the  configuration file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 SS!SETUP  has  been run  or you  have  previous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!SETUP  but  changed some of the information, press  'Y'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reate or update the configuration file (SUPRSLOT.CFG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create a SUPRSLOT.SCO file if one does not exi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 then  ask if you want to create  the  regist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RSLOT.REG).   The  registration file will be need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is file to be created.  Please be sure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UPRSLOT.EXE must be started from the 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for the game to function. 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name to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be the full path and filename of your  BB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 example: C:\PCB\PCBOARD.SYS.   SuperSlots!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to  determine the BBS software which is  being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 with RBBS.  By default, SuperSlots! uses the R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  DORINFOx.DEF format.  If you  are using  the RBB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DORR.SY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UP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 /RBBS command  line paramet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mmand line paramete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thly -  This will cause SuperSlots to  reset the scor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 each month instead  of each week.  Plac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end of the line in your batch file calling SuperSlot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C:\PCB\PCBOARD.SYS /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as added because of the requests from a f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urnament use. Its use is NOT  recommended.  Players wh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tire  bankroll will quickly  lose interest in 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wait until a new month starts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Alias -  This will cause SuperSlots!  to use the ali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 instead of  their  real name.  NOTE: This 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with  DOOR.SYS.  If using  files  other than  DOOR.S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al name will be used whether /UseAlias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RIP -  This will  cause SuperSlots!  to disable 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GiveTime  -  This will cause SuperSlots! to disable gi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es. SuperSlots! is very aggressive  in  giving  up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s  when  it  is  appropriate.  In  some cases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to run to slowly on some systems. In those  cas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witch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is using a RIPscrip compatible terminal,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utomatically detect  and use  RIPscrip  mod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The caller  will also  be  able to  use  their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board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 mode  requires the  icon files  SS*.ICN  and  SS*.P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 caller's machine.  If the caller 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they  will be asked if  they wish to downloa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 of the game.  You must have the  SEND.BAT,  SS*.I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*.PAL files in the same directory as SUPRSLOT.EXE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these files. SEND.BAT uses DSZ (Omen Technology In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these files to the caller using Zmodem. SuperSlots!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f the com port being  used  to 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non-standard  com  ports may be used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or an intelligent com port card,  you  ma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DSZ in SEND.BAT with a Zmodem driver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pgrading, do  not  delete  your  existing  SUPRSLOT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SCO files.  They will be automatically  updated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S!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 version 3.2, replace your  existing SUPRSL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!SETUP.EXE and SCREEN.LIB files with the files from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grade  from  versions  3.0 or  3.1,  replace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 SS!SETUP.EXE,  SEND.BAT  and  .ICN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version 3.3 files.  Place the  SCREEN.LIB, and  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 same directory  along with these  other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elete  SSICONS.ZIP as it is no longer used.  Run SS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existing .CFG and SUPRSLOT.SCO files.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existing  SUPRSLOT.CFG  file  as it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S!SETU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versions 2.5 through 2.8, replace 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.EXE,  SS!SETUP.EXE  with  the  corresponding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Place the SEND.BAT,  SCREEN.LIB,  .ICN and  .PA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 along with these other files. Run SS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date  your  existing  .CFG  and  SUPRSLOT.SCO fil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existing SUPRSLOT.CFG file as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S!SETU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pgrading  from a version earlier than 2.5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your score file and install SuperSlots! over agai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cessary  since the score files from earlier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may occur will be written to  the  SUPRSLO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When possible, a descriptive error message will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UPRSLOT.ERR with the exact cause of the error. 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copy of your SUPRSLOT.CFG,  SUPRSLOT.SCO and SUPRSLO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is multi-tasker aware.  OS/2, DESQview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 detected   and  time  slices  are  release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 Full record and file  locking is  support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and  in networked  systems.  Multipl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 is designed to give each player a $500,000  sta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game.  At the beginning of the  selected time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automatically be cleared and the last period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a Sysop configurable number of 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 will gain an extra turn  each time they win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 all their turns, they may call back and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urns later that day. Note that turns not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make-up days cannot be completed an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Super Jackpot is won, it will be reset  to  $1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ning  players  name,  date and amount  they  w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igh speed modem and have your com port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will not respond to keyboard input while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lots!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SLOT SUPRSLO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user name is hard coded as  'DOS Local'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and score file  will not be updated.  This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. The 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After 60 days of running the program unregis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file  will  cease to be updated.  However,  the  g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allow players to play. This should be long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the program meets your needs and is popul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egistered, the '[UNREGISTERED COPY]' line will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Registered To:' message.  This will show the Name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SUPRSL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PRSLOT.REG form  was not previously created, run SS!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it  create SUPRSLOT.REG.  Check this  file to 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correct. If it is not, re-run  SS!SETUP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.   Your Key Number is based on the informatio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must be correct for your  Key Number to work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and BBS Name are CORRECT  AS  PRINTED!  When 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the  form  to your printer. Send the completed SUPRSLO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long with  your  check,  money  order,  VISA  or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information for $1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S!SETUP  and enter your Key Number.  SuperSl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SuperSlots! with  VISA or  MasterCar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 Key Number  instantly by calling the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352-563-2547,  and entering REGISTER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 Name and  BBS Name EXACTLY as it is 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 &amp; 2 of SS!SETUP as well as your credit car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You might want to make note of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. You will receive your Key Number 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no warranties, express or  implied,  for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uperSlots!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 indirect, incidental, or consequential  damag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use  of  this  program.   Your  use  of  this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your AGREEMENT to this disclaimer and your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 of  SuperSlots! are warranted  to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documentation.  In the event  SuperSlots!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erform  as described, then the author will elect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fy the problem or refund the amount of the registration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tification is 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