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,---,____,---,____         ,---,____,---,____                  ,---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           /---,____/    /            /---,____,---,____/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/    /        /            /      --/    /   /    ____              /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/                 / __     /        /        __/_/    /___/----,   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___     /___ /        ,   /___ /   /___ /        /   /----,   /___ /   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'    `---/___ /   /    `---'    `---/___     ____ /   _\   `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`---'                      `---'    `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S Event Scrip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Darkness v2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includes a simple scripting language intended for the quick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-game "event" content, similar to the in-game modules (IGMs) fea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Darkness. Unlike IGM creation, however, creating a 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requires next to no programming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S stands for "Darkness REF Script" and is highly inspired by Exitilus's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QST) scripting language, Legend of the Red Dragon 2's RTReader (REF)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MS-DOS Batch scripting, and classic implementation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S is exceedingly simple, intended mostly for the output of interactiv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S scripts are parsed line by line, outputting all text encoun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of labels, commands,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exception of color code and variable parsing, tex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formatted, although there are a number of optional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used for grea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S is an unstructured language, relying only on label jumps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though it does allow for basic recursion for access to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yond basic range checking, DRS features practically zero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st invalid commands simply being ignored, and paramet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rthermore, DRS lacks advanced logic, mathematics, and other functio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ven the simples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crip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 script files are text files, usually with the .DRS extension,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in your Darkness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in a DRS script (including blank lines!) that is not a labe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command, or a comment, is assumed to be output. This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for color codes (color and theme pipe along with RTSoft sty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) and special variables defin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's start and end does not need to be defined, rather it is assu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tarts with the first line of the text file and ends when the E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labels start with ":" and should be placed at the first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line. Labels will not be output when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tart with '@' and should be placed at the first column 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Valid commands will not be output when parsed, though may produ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output depending 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have up to two parameters, depending on the specif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delineated by ':' immediately after the command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Example: @COMMAND:parameter1:paramet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ments start with ";" and should be placed at the first column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ine. Comments will be ignored by the parser. In-line comments 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not included in DR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heir parameters, along with variables and labels,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can be specified as TRUE or FALSE *or* YES or NO. Whatever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ITLE: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fine the title of the script. At present, this tit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referenced in the script configuration section of Darkn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The title of the script, up to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ITLE:Ex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UTHOR: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fine the author of the script. At present, this auth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referenced in the script configuration section of Darkn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The author of the script, up to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UTHOR:John Scrip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SION: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fine the version of the script. At present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only referenced in the script configuration section of Darkn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The version of the script, up to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SION:1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REA: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fine which areas the script is active as a random even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nly used when adding a new script to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ection in Darkness's configuration editor to se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areas a script is active in can be overridden in the edi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cho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Use "ALL" to specify that the script is area in all 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afe Zone areas. Use "TEST" to specify that the scrip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from within the game. Otherwise, specify one or as many z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ant the script activ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Activate Script in Areas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OTO: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Go to the specified label in the script, skipping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until encountered. Will recurse through the current script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defined labels if label is not defined below wher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User-defined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hecking: Label must exist SOMEWHER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Go to "Goodbye.", skipping "Hell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OTO:NEW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EW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/Format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Y:&lt;xx&gt;:&lt;y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ve cursor to specified screen coordinates. Note: if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crolling on the Y axis rather than a static screen, it's recommen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this command for compatibility with different terminal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2: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hecking: X and Y ranges must be within normal 80x25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Move cursor to 1,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Y:01: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:&lt;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ve cursor to specified screen X (column)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hecking: X range must be within normal 80x25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hange Test to Best, because this is the best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ROMPT: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Y:&lt;y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ve cursor to specified screen Y (row) coordinate. Note: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crolling on the Y axis rather than a static screen, it'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use this command for compatibility with different terminal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hecking: Y range must be within normal 80x25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Insert a title on line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TThis is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Y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LTTi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ve the cursor Y position up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ve the cursor Y position down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ve the cursor X position lef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ve the cursor X position righ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 carriage return and new line characters, fin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ne and start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all text will be parsed out as a complete line, includ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but this command can help when trying to get output as ex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, as well as to start a new line after using @PROMPT or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ROMPT:The cursor will be left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Now it's a comple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SI:&lt;filename&gt;:&lt;screen pause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isplay an ANSI or ASCII file. ANSI codes pars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File name. Can be absolute, but will usually be relative (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Darkness program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2: Should screen pausing be active on long ANSIs?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enabled for long screens of text, and disabled for long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work.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NSI:EXAMPLE.ANS: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IV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Outputs a color scheme/theme based divider bar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IThis is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This is some |LTfancy |DT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isplay a pause prompt and wait for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ORMAT:&lt;tex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Outputs a string of text properly formatted with lea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and 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A string of text up to 255 characters long. Col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will also be parsed, so be careful with the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ORMAT:|DTThis is a |LTstring |DTof text that I wanted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ROMPT:&lt;tex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Outputs a string of text without a trailing CRLF.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player inp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A string up text. Should typically be less than a singl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ROMPT:|DTCommand|DE? |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ENTER:&lt;tex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enters a string within a single 80 colum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A string up text. Should be less than a single 80 colum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what's the po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ENTER:This is a ti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EAR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lears the current line from the current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Outputs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ROMPT:Hello, f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LEAR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ENDER:&lt;male string&gt;:&lt;fema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fines a string based on the player character's g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 with the variable $GENDER. Note that this can be any part of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sir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A string up text corresponding to "Male" gender. Usually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2: A string up text corresponding to "Female" gender. Usually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ENDER:buddy: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's it going, $GEN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/Log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YESNO: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Outputs a Yes/No prompt. The choice (Yes or No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ed according to the parameter provided. The result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can be accessed with the @IFTRUE and @IFFAL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Default value for prompt.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ROMPT:Are you hap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YESNO: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TRUE: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Go to the specified label in the script, skipping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until encountered but only if the internal boolean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User-defined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hecking: Label must exist SOMEWHER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FTRUE: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er up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OTO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FALSE: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Go to the specified label in the script, skipping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until encountered but only if the internal boolean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User-defined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hecking: Label must exist SOMEWHER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FFALSE: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OTO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er up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ETKEY:&lt;suppress output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Gets a single character/key of input. The result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ccessed with the @IF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Suppress output? YES or NO. If no (default) the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the screen with a CRLF. If yes, no output will be d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ROMPT:|DTCommand|DE: |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KEY:&lt;key&gt;: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Go to the specified label in the script, skipping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until encountered but only if the internal key variabl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the specifi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The key/character to match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2: User-defined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hecking: Label must exist SOMEWHER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ROMPT:|DTCommand|DE? |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FKEY:Q: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OTO: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RANDOM:&lt;maximum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Generates a random number and sets an internal vari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ccessed with the @IFRANDOM command or the $VRANDOM variable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The maximum (integer) number of the range. The range is 1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Generate a number between 1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TRANDOM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$V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RANDOM:&lt;key&gt;: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Go to the specified label in the script, skipping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until encountered but only if the internal random number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et to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The integer number to match against. For best results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range previously defined by @SET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2: User-defined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hecking: Label must exist SOMEWHER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1 = heads, 2 = 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ROMPT:|DTHeads or tails? |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TRANDOM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FRANDOM:2: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Value w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OTO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Value w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/Log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AREA:&lt;which area?&gt;: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Go to the specified label in the script, skipping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until encountered but only if the player is currently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The area number to match. Typically between 1 and 6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random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2: User-defined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hecking: Label must exist SOMEWHER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FAREA:1:CENTRAL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no idea where the hell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OTO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ENTRAL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e the Safe Zone walls from here, guiding you back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OTO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EMY:&lt;enemy 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pawn an enemy encounter. The supplied parameter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my to spawn. If the player dies, the death will be handl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ing routine rather than your script. If the player runs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it yourself (if desired) using @IF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The 1 based record number of the enemy you wish to 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in troubl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EMY: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RAN: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Go to the specified label in the script, skipping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until encountered but only if the internal ran variabl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true. Used in conjunction with the @ENEMY command to handl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player runs away from an encounter instead of defe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2: User-defined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hecking: Label must exist SOMEWHER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got to fight to prove your status, $GE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EMY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FRAN:W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atulations, you di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OTO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? You ran away?! Not on my wa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OTO:START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IVEXP:&lt;how much XP to give&gt;:&lt;show output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ward the player with some experience po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The number of experience points to give. This is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, typically between 1 and 10, 1 being a small amount, 10 be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. This value will also be leveled, meaning that whatever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multiplied based on the player's current level! You ca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number by using the $VX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2: Show output? YES or NO. If yes, a pre-defined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dicating how much experience was awarded. If no (defaul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utput will be d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his is a level 2 player... this should award the player 40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points - value * 10 *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ROMPT:You've been a good boy lately, have some X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IVEXP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$VXP exper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IVEITEM:&lt;item number&gt;:&lt;suppress output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ward the player with an item. Item name can be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ITEM variable. If a random value is specified, $VRANDOMITEM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The item number, 1 - 10, to give the player. Additional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ome special values that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Random item. Can be pre-randomized with @RANDOMITEM, otherwi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andomized when the command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: Today's chosen Bionics Store trad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 : Today's chosen Stims Store trad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: Today's chosen Bar "Collector" trad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: Today's chosen Bar "Officer" trad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2: Suppress output? YES or NO. If no (default) a pre-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indicating which item was awarded. If yes then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hecking: Item quantity cannot increment above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Give the player item #2 and show the awar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pen a ch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IVEITEM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KEITEM:&lt;item number&gt;:&lt;suppress output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ake an item away from the player. Item nam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$VITEM variable. If a random value is specified, $VRANDOMITE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The item number, 1 - 10, to take from the player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special values that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Random item. Can be pre-randomized with @RANDOMITEM, otherwi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andomized when the command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: Today's chosen Bionics Store trad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 : Today's chosen Stims Store trad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: Today's chosen Bar "Collector" trad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: Today's chosen Bar "Officer" trad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2: Suppress output? YES or NO. If no (default) a pre-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indicating which item was taken. If yes then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hecking: Item quantity cannot drop below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ake item #3 from the player. Custom st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AKEITEM:3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lost a $VITEM. Sorry abou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TEM:&lt;item number&gt;: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Go to the specified label in the script, skipping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until encountered but only if the player has at least 1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n thei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The item number, 1 - 10, to take from the player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special values that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Random item. Can be pre-randomized with @RANDOMITEM, otherwi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andomized when the command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: Today's chosen Bionics Store trad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 : Today's chosen Stims Store trad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: Today's chosen Bar "Collector" trad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: Today's chosen Bar "Officer" trad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2: User-defined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hecking: Label must exist SOMEWHER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ake an item away, but only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FITEM:1:TAK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, looks like you don't have one. All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OTO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AK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AKEITEM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ANDOM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andomize the random number variable to be one of the 10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 player can collect. The purpose of this is to show a player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item might be BEFORE giving or ta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Give a player a random item, if they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ANDOM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a free $VRANDOMI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YESNO:YES: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OTO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IVEITEM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IVECREDITS:&lt;how many credits to give&gt;:&lt;suppress output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ward the player with som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The number of credits to give. This is a relativ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tween 1 and 10, 1 being a small amount, 10 being a large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 will also be leveled, meaning that whatever you type 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d based on the player's current level! You can display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by using the $VCREDI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2: Suppress output? YES or NO. If no (default) a pre-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indicating how many credits awarded. If yes then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his is a level 2 player... this should award the player 25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points: value * 25 *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ROMPTHappy birthday, have some cred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TCREDITS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$VCREDITS cred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KECREDITS:&lt;how many credits to take&gt;:&lt;suppress output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ake some (on hand) credits from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The number of credits to take. This is a relativ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tween 1 and 10, 1 being a small amount, 10 being a large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 will also be leveled, meaning that whatever you type 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d based on the player's current level! You can display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by using the $VCREDI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2: Suppress output? YES or NO. If no (default) a pre-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indicating how many credits were taken. If yes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will be d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Player is level 10: value * 25 * level, which should be 100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AKECREDITS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REDITS:&lt;how many credits?&gt;: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Go to the specified label in the script, skipping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until encountered but only if the player has at leas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credits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The number of credits to check. This is a relativ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tween 1 and 10, 1 being a small amount, 10 being a large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 will also be leveled, meaning that whatever you type 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d based on the player's current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2: User-defined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hecking: Label must exist SOMEWHER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If the player has a base of 10 credits, take them away. Player is level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value * 25 * level, which should be 250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FCREDITS:10:TAK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OTO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AK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AKECREDITS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pecifies the base credit value variable.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show a player what randomized amunt of credits is be BEFORE gi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TCREDIT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ROMPT:|DTSell me |LTitem #1 |DTfor |LT$VCREDITS|DE? |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YESNO:YES:T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oss, $GE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OTO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AKEITEM:1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IVECREDITS:2: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de is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IVETURNS:&lt;how many turns to give&gt;:&lt;suppress output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crease the number of turns the player has lef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The number of turns to g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2: Suppress output? YES or NO. If no (default) a pre-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indicating how many turns were awarded. If yes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will be d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uddenly feel refre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IVETURNS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KETURNS:&lt;how many turns to take&gt;:&lt;suppress output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crease the number of turns the player has lef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The number of turns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2: Suppress output? YES or NO. If no (default) a pre-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indicating how many turns were taken. If yes then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uddenly feel very t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AKETURN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TURNS:&lt;how many turns?&gt;: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Go to the specified label in the script, skipping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until encountered but only if the player has at leas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urns lef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The number of turns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2: User-defined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hecking: Label must exist SOMEWHER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ake 3 turns, but only if the player actually ha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TURNS:3:TAKETHOS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OTO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AKETHOS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ke up, apparently having been unconscious for quit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AKETURNS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IVEMEDPACKS:&lt;how many medpacks to give&gt;:&lt;suppress output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Give a player an additional med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The number of medpacks to g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2: Suppress output? YES or NO. If no (default) a pre-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indicating how many medpacks were awarded. If yes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will be d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his. You nee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IVEMEDPACK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KEMEDPACKS:&lt;how many medpacks to take&gt;:&lt;suppress output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ake a medpack from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The number of medpacks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2: Suppress output? YES or NO. If no (default) a pre-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indicating how many medpacks were taken. If n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no output will be d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really hurt but you have a spare medpack. You decid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AKEMEDPACK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H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MEDPACKS:&lt;how many medpacks?&gt;: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Go to the specified label in the script, skipping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until encountered but only if the player has at leas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medpack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The number of medpacks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2: User-defined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hecking: Label must exist SOMEWHER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FMEDPACKS:1:HE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really hurt but you're all out of medpacks. Sucks to b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OTO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HE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really hurt but you have a spare medpack. You decid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AKEMEDPACK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EAL:&lt;Suppress output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fill the player's hit points left completely. If not hu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simply no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2: Suppress output? YES or NO. If no (default) a pre-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indicating that the player was healed and for how mu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then no output will be d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Assuming player is hurt, heal him and show him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H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URT:&lt;how much damage to do&gt;:&lt;suppress output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ause damage to the player's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The base number of damage do. This is a relativ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tween 1 and 10, 1 being a small amount, 10 being a large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 will also be leveled, meaning that whatever you type 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d based on the player's current level! It will also include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variance. Note that the player will NEVER drop below 1 hi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when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2: Suppress output? YES or NO. If no (default) a pre-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indicating that the player was damaged and for how mu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then no output will be d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Player is level 2: (value * level / 2) + (random(value) * level / 2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means the damage will be between 11 and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mmer is coming down, $GE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HURT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URT: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Go to the specified label in the script, skipping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until encountered but only if the player is inj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User-defined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hecking: Label must exist SOMEWHER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FHURT:HE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at full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OTO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HE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hurt, so ima heal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IVENEFFECT:&lt;negative effect to give&gt;:&lt;Suppress output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Give a player a negative effect. If they already have o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The number of the negative effect to give the player. 1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list of effects is ever changing with each release.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2: Suppress output? YES or NO. If no (default) a pre-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indicating that the player has been stricken by an n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ich one. If yes then no output will be d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nly hurt for a little wh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IVENEFFECT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EARNEFFECTS:&lt;suppress output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lear a player's negative effects. If they don't have o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Suppress output? YES or NO. If no (default) a pre-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indicating that the player has been cured and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. If yes then no output will be d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wer of gawd compels you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LEARN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NEFFECT: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Go to the specified label in the script, skipping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until encountered but only if the player currently has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User-defined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hecking: Label must exist SOMEWHER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FNEFFECT: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m fin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OTO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look so hot. Let me fix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LEARN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IVEPEFFECT:&lt;positive effect to give&gt;:&lt;suppress output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Give a player a positive effect. If they already have o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The number of the positive effect to give the player. 1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list of effects is ever changing with each release.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2: Suppress output? YES or NO. If no (default) a pre-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indicating that the player has been given a peff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one. If yes then no output will be d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nly help for a little wh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IVEPEFFECT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EARPEFFECTS:&lt;suppress output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lear a player's positive effects. If they don't have o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Suppress output? YES or NO. If no (default) a pre-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indicating that the player's effects have been wipe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effect. If yes then no output will be d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lasts for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LEARP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PEFFECT: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Go to the specified label in the script, skipping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until encountered but only if the player currently has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1: User-defined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hecking: Label must exist SOMEWHER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FPEFFECT: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seem so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OTO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w, look at you with your fancy effect. Let me get rid of tha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LEARP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, suck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the player's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should probably make sure to re-specify your text col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ting a player's name, since they often contain custom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the name of the player character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the gender string defined by the @GENDER command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layer character's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the amount of credits the character has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REDITS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the amount of credits the character has in their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the number of hit points the character has,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P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the number of hit points the character curren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EDP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the number of medpacks the character has,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EDPACKS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the number of medpacks the character curren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URNS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the number of turns the character currently has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the name of the player character's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the name of the player character's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the name of the player character's cyber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the name of the area the player characte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the configured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the configured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the amount of XP awarded or taken using the @GIV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the item name awarded or taken using the @GIVE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AKEIT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RANDOM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the random item name awarded or tak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IVEITEM, @TAKEITEM, and @RANDOMIT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the number of credits awarded or tak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IVECREDITS or @TAKECREDIT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the currently value of the random numbe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set by the @RAND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script authors should use theme pipe codes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ir script always matches the rest of the game based on player's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 However, some authors may wish to have their own script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themes, in which specific colors and artwork would b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                          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: |01 |02 |03 |04 |05 |06 |07 |08 |09 |10 |11 |12 |13 |14 |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oft:  `1  `2  `3  `4  `5  `6  `7  `8  `9  `0  `!  `@  `#  `$  `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Col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L - Alert. Usually used to indicate player damage, or system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DE - Decore. Used to highlight delineation in text, such as br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DI - Divider. Color used for the divider bars (such as "---"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ness the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DT - Dark text. The main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LT - Light text. Typically used for highlights in dark text. Also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ighlight when |H1 is used as the main text color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H1 - Highlight 1. Typically used for important text or event text.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ighlight when |H2 is used as the main text color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H2 - Highlight 2. Typically used for less important text highligh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TI - Title. Used for menu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N - Input. Used for user input text a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TI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D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DE[|H1D|DE]|DTefault Item |DE[|H2O|DE]|DTther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LTPrompt? |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your scrip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RS scripts are tied to events in the game, testing them could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allenge. Fear not! I've got you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@AREA command in your script to explicitly place the scrip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"TEST" with @AREA:TEST (@AREA:ALL won't cut it) and then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via the Darkness DRS Event Configuration scree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Once added, you can toggle it on and off here too,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game, use the unlisted command "@" to test an TEST event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Zone menu or the area exploration menu. If you have more than on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to TEST, it'll randomize which one it picks, not unlik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utside of the Saf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game will know which area your character is in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IFAREA command might not produce the results you want if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t from the main menu, since (for now) there are no Safe Zon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Simply temporarily modify your script to accommodate while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nly logical control featured in DRS are the various "IF" command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block structures outside of labels and there isn't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lse", structure can sometimes take some creativity. You should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e boolean value of the IF commands as the "else" and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F commands to simulate "nested if stat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kewise, you can simulate something like a loop structure by using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s and IF commands. Fun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xt encountered in DRS files is assumed to be pre-formatted, but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a little creative with your use of color codes and variab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use the @FORMAT command, which will automatically parse you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rap it to the screen, avoiding having lines that ar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S assumes Darkness style formatting whenever possible, most notab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egins with a space. While this is forced in commands like @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ROMPT, even normal text is trea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kewise, optimal placing of blank lines can sometimes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ation to get perfect. When in doubt, you can always use the @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ensure that a blank line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commands include optional output which can be used to simpl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. Output strings are always formatted in the same styles as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other areas of Darkness. If you chose not to use them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re usually available to make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S lacks a lot of commands and functionality that is considered undes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y unusual for events. For instance, there are no command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 in the bank since this is not typically allowed outside of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, and is no command to outright kill a player character. That sai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something you're trying to do that DRS doesn't support,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for to see if you can get the feature(s) added to the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@IFAREA command is extremely useful for giving your scrip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 and variety, plus you can have it run in multiple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ing out of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S scripts automatically start with a new line and end with a new l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. No need to include that tiny bit of formatting in the script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imple snippets to get you started on basic DRS scrip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.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ample of us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DTWe're currently in |LT$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AREA:0: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AREA: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AREA:2: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AREA:3:3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AREA:4: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AREA:5:5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AREA:6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</w:t>
      </w:r>
    </w:p>
    <w:p>
      <w:pPr>
        <w:pStyle w:val="PreformattedText"/>
        <w:bidi w:val="0"/>
        <w:spacing w:before="0" w:after="0"/>
        <w:jc w:val="left"/>
        <w:rPr/>
      </w:pPr>
      <w:r>
        <w:rPr/>
        <w:t>|H1I feel pretty saf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GOTO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>|H1Hey, I can see my house from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GOTO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</w:t>
      </w:r>
    </w:p>
    <w:p>
      <w:pPr>
        <w:pStyle w:val="PreformattedText"/>
        <w:bidi w:val="0"/>
        <w:spacing w:before="0" w:after="0"/>
        <w:jc w:val="left"/>
        <w:rPr/>
      </w:pPr>
      <w:r>
        <w:rPr/>
        <w:t>|H1What a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GOTO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</w:t>
      </w:r>
    </w:p>
    <w:p>
      <w:pPr>
        <w:pStyle w:val="PreformattedText"/>
        <w:bidi w:val="0"/>
        <w:spacing w:before="0" w:after="0"/>
        <w:jc w:val="left"/>
        <w:rPr/>
      </w:pPr>
      <w:r>
        <w:rPr/>
        <w:t>|H1If I stay down here I'm likely to be eaten by a g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GOTO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4</w:t>
      </w:r>
    </w:p>
    <w:p>
      <w:pPr>
        <w:pStyle w:val="PreformattedText"/>
        <w:bidi w:val="0"/>
        <w:spacing w:before="0" w:after="0"/>
        <w:jc w:val="left"/>
        <w:rPr/>
      </w:pPr>
      <w:r>
        <w:rPr/>
        <w:t>|H1I wasn't really in the mood for a camping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GOTO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5</w:t>
      </w:r>
    </w:p>
    <w:p>
      <w:pPr>
        <w:pStyle w:val="PreformattedText"/>
        <w:bidi w:val="0"/>
        <w:spacing w:before="0" w:after="0"/>
        <w:jc w:val="left"/>
        <w:rPr/>
      </w:pPr>
      <w:r>
        <w:rPr/>
        <w:t>|HI don't like sand. It's all coarse, and rough, and irrit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GOTO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6</w:t>
      </w:r>
    </w:p>
    <w:p>
      <w:pPr>
        <w:pStyle w:val="PreformattedText"/>
        <w:bidi w:val="0"/>
        <w:spacing w:before="0" w:after="0"/>
        <w:jc w:val="left"/>
        <w:rPr/>
      </w:pPr>
      <w:r>
        <w:rPr/>
        <w:t>|H1Hack the pla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@GOTO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FFECT.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TI wonder if you're infe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NEFFECT:HA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you will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IVENEFFECT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OTO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cure that ju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EARN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.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ample of using rand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RANDOM:3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RANDOM:1: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RANDOM:2: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RANDOM:3: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ever see this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GOTO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p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GOTO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p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GOTO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NL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Let's destroy the pause prompt and continue where we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UP: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X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articip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S.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TI'm going to give you some X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IVEXP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TThat should have been awarded |LT$VXP XP |DT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TI'm going to give you an i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IVEITEM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TThat should have been awarded |LT$VITEM|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TI'm going to give you some cred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IVECREDITS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TThat should have been awarded |LT$VCREDITS credits|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CHECK.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TI'm going to take an i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KEITEM:3: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TEM:3:HA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doesn't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OTO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HA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till ex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THEAL.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TI'm going to take some H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URT:HEAL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URT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MAGE:5</w:t>
      </w:r>
    </w:p>
    <w:p>
      <w:pPr>
        <w:pStyle w:val="PreformattedText"/>
        <w:bidi w:val="0"/>
        <w:spacing w:before="0" w:after="0"/>
        <w:jc w:val="left"/>
        <w:rPr/>
      </w:pPr>
      <w:r>
        <w:rPr/>
        <w:t>@GOTO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AL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H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ure to look for any .DRS files included in the install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More are being included with each new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e initial Darkness 2.0.0 release, DRS is a work in progress and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eeing significant development in future version. I'll endeavou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backwards compatible or at least include script con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pgrade utilities if any syntax changes do take plac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future features, or if you run into any major bugs or othe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veloping your script, please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which, have you developed a cool DRS event that you'd lik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rkness? Drop me a line and let me know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@demon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