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une 29, 1992-  Version 1.0 of Street Warrior.  Only character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Blank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y 5, 1992-  Version 1.1.  Many improvements in the combat system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t more complex.  No longer is it based on who get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hot in, but takes into account timing and vulner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t different times.  Full set of 12 characters now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 registered version.  Set boundaries so players with mis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ttacks such as Ryu's Fireball can't hold off a game fo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y simply backing up continually and throwing off fireb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dded capability for dialogue, so players may se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      back and forth while fighting.  If no message is ente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game automatically loads up one of five unique saying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ach character.  Street Warrior is now MUCH more descri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f what is happening during the course of the ba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ly 11, 1992- Version 1.2.  Bug in the combat system where if you ha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ttack that would hit multiple times and you hit only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f those times, it would carry the extra attacks to whoever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      next.  Added time limit, because I was frequently finding my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 games with good opponents that would last up to an hour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half.  Finally replaced the old EXTREMELY ambiguous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elling distance with a graph.  Looks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y 12, 1992- Version 1.3.  Many bug fixes, most concerned with read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      the modem.  Should execute a lot cleaner now.  Added SWCONFI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so you can set times in which you are allowed to be p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 prevent users from disturbing your beauty rest.  Hopefully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 release before version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y 19, 1992- Version 1.9.  Oh, SOOO many bugs to fix and so littl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game is now fully one-player.  I know I said the nex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uld be 2.0, but I'm leaving and won't be back soon en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game now also has a championship ring.  The warrior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currently at the number one position can challeng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quent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g.  1, 1992- Version 1.95.  Fixed many bugs, including:  Surrendering n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nger produces random results that could put your op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t -2358923 health.  Changed the display a bit so the b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ouldn't scroll off the end of the screen and looked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oo.  Fixed scoring on direct SysOp vs. User battles.  Fin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tuned the characters some more and greatly changed the f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our.  No longer allows local users to try to challe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ysOp on-line, since this locked up the computer.  More 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ugs, but these are the major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g.  5, 1992- Version 2.0.  Official releas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g.  15, 1992- Version 2.1.  Expanded on the config file so you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pecify X number of days before the number one play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llowed to go into the championship circle.  Added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o commit suicide so players could try out more of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ations.  Added bulletin file, and (hopefully,) support for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ersions 14.5.  Pray this work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g.  21, 1992- Version 2.15.  Fixed a bug that has been terrorizing m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last few weeks...  On some systems it was locking up wh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t tried to access some of the files.  Finally traced th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       a problem in my display to screen procedures...  Should fix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90% of the problem people were having.  Verified that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eading the new PCB 14.5 PCBOARD.SYS correctly.  Also fix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g where it was incorrectly reseting players who'd def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hampionship Circle...  It was resetting the last play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the file instead of the person who'd completed it. 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unnoticed because the guys who'd won recently had all b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 xml:space="preserve">last players on the file...  Added the ability to challeng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the computer or SysOp to a practice fight, this bring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re of the original SysOp vs. User game feel it used to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ed support for DOOR.SY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