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ce                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mpire probe              D  Empi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net probe              E  Change Emp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Radar report              F  Increase Technolo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Map display               G  Public announc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mp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Planet list             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Send/Read Messages   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Display Events Logs       H  Na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Allocate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ar Navy                 J  Increase industri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         K  Pla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Fleet Status              L  Plan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hip Construction         M  Rada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Fleet Deployment          N  Galact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Comput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Quit to BBS    R Redraw Screen    X Expert Mode    * Game rules    ?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