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            �          �     �       �       �          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������ ������� ������� ��     ���      �������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������  ���� � ������  ��  �   ��      ������� ���  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����� � ���   ������  �� �  � ��      �������������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  �������   ����� ������� ������� ������� �� � �� ��  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   �    ��  �   �     �    ��  �   �     ��        �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 ����������������������������� ������� ��������������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 ������  �� �� �� �������  ��� ��   �� ������  ����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  ������  �� �� ��������� � ��  ������  ������ �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���������������� ��    ������ �� ���� �������������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 �    ��  �   �   �� � �  � �  ��      �� � �  � � 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 ��        � </w:t>
      </w:r>
      <w:r>
        <w:rPr/>
        <w:t>A Game of Galactic Conquest        �    �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  �    ��  �   �   �� � �  � �  ��      �� � �  � � 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�   �   � �  ��     �  </w:t>
      </w:r>
      <w:r>
        <w:rPr/>
        <w:t>By Gerald Todd    �    � � �   �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 �  �  �   �  � � �    </w:t>
      </w:r>
      <w:r>
        <w:rPr/>
        <w:t>Copyright 1993      �      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ules of 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 Empires was designed to be simple, and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.  Everything is available from a singl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?" command will display the help file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each menu item's function, while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displays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galaxy" the game is played in consist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lanets decided on by your sysop when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, but defaults to 200 planets. 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is also variable, but defaults to 20.  The ma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 help file, and a copy of the menu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vailable for downloading by your sysop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 with an extension depending on the archiver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s.  The downloadable map is made up of three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 to each other side-by-side allowing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60 x 60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dea behind Stellar Empires is to conquer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s you conquer will produce the industr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the ships that will conquer mor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log-on to Stellar Empires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one of the budding empires, vying fo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laxy.  You are first asked to name your emp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home world of your empire.  Your empire begins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chnology level of 1.0, 10 Industry Units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omeworld has a Population of 15,000, a Hab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ng of 75% and an Industrial Level of 1.0, 40 Fri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0 Destr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is divided into 5 sections; Intelligence,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y, Empire, Planets, and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lligence section provides you with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pponent's activities and status.  You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0 probes per game month.  Probes are n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at you do not use is lost, not added, to nex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 Probe: allows you to see the statistics of a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.  You are given complete details including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lanets, Industrial &amp; Technolog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Probe: shows you the status on any pla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y except your own.  You will be shown the owne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hips located there, workforce alloc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ar Report: Displays reports on any incoming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ange of and approaching a planet that has rada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ree radar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dar         Tech Level  Cost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range      5.5     100 iu     4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um range    12.0     300 iu     8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range      20.0     700 iu    12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Display: Allows you to display a region of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surrounding either the planet number, or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you entered.  Each position on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a number, and on color displays,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is either a 0 for open space, o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that occupies that space.  If there is a plane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in a certain color based on it's status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tral, unowned planet, it is colored red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belonging to either a rival empire 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tion, it is colored green.  if it is a planet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it is colored magenta.  The planet or coordin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re always shown in bright-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 List: Shows all the empires numbers,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List: Shows all the planets, names,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/Read Messages: lets you send privat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s and read message to you from other empir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; such as notice that one of you planets was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vents Logs: When you first log on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's event log.  This selection allows you to view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terday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llar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is where you exert control over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of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et Status: Display the locations of all your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umbers and type.  First you are shown ship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, then ships that are en-route to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Construction: Allows you to build ship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ial Units.  You will be shown only those sh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technology level to construct, asked which to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, then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6 different classes of ships, each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 the TechLevel is that requir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, Cost is in Industrial Units, Attack and Defen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of damage the ships can inflict when att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ding.  Damage is the amount of damage the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tain.  Speed is the number of light-years the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in one gam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            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            Level Cost  Attack  Defense Dama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 Frigate          1     5     1-2     2-3      5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Destroyer        2    10     2-4     3-6     11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 Light Cruiser    3.5  20     4-8    6-12     2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 Heavy Cruiser    5.5  40    8-16   12-24     53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Battleship       9    80   16-32   24-48    116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 Attackship      15   160   32-64   48-96    255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et Deployment: Orders are placed her to cause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ravelling to other planets. 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nd ending planet numbers, then how man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ype at the planet to send.  Once the squadr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, you are shown to distance to travel and the squad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and asked whether to send them or not.  Once a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a hyperspace jump all contact with it is los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s it'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 Distances: If you need to know how far it i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to another, this is the plac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is where information pertaining to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 Status: Displays the complete status of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Empire Name: let's you change the name of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you're bored with what it is now. 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empire, the change is noted in Toda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Technology Level: is where you spe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to increase the level of technology in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echnology levels allow you to build bett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and longer ranged ra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nnouncements: here you can enter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hat will be entered into today's event lo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is where control of your planets is ex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Planets: You can name, or rename any planet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thing you like that doesn't rub the sysop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Workforce: let's you alter the percentages of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, or all of your planets workforce that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 and Technology.  Industry Uni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 ships and radars or to increase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planets.  It takes 1000 workers to produ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 Unit.  Technology Units are us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level of the empire.  It takes 2500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1 Technolog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50% of a planet's population, is working i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50% of the population will produce technology, NOT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duction will be technolog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Industrial Levels: A planet's production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t's Industrial Level within the following formul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ial Units = Population/1000 * SqRt of Industri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Units = Population/2500 * SqRt of Industri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 planet with an industrial level of 1.5 and 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,000 whose population is allocated 60% to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% to technology would produce 12 Industrial Unit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Status: Displays the status of the planet you as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hown everything about the planet; name,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, industry level, ships, habitability,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bitability level of a planet determ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 will grow; the higher the level,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 will grow.  Owned planets also grow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owned planets.  population growth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ul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d pl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=OldPopulation * (1.05+(Habitability/1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owned pl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=OldPopulation * (1.05+(Habitability/20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Overview: gives you a quick scan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, showing number, name, population, hab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 allocations, and industr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ar Construction: Allows you to build radar uni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.  You are shown only those radar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level to build.  You may only have one rad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net.  If a lesser radar exists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one, otherwise, you will not be allowed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radar on that planet.  If you capture a plane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dar, the radar is lost, ie: you don't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ctic History: This displays the background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y as it pertai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o BBS: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raw Screen: redisplays the menu when it's been gar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in expert mode and need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Mode: Shows only the selection promp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menu unless you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Rules: You're read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 Show a quick description of each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ld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Federation has consolidated it's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strongest planets in the galaxy, based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of Centralis.  These planets are the nex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 planets above the player homeworlds; ie: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20 player slots, then the old Federation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21-25.  Centralis is defended by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et while the other four worlds; Galileo, Moskva, Aqu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ygnus are defended by smaller, but still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ets.  Any or all of these planets will make fin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one's empire, with their high habitability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in the galaxy is Terra, old Earth, the pla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kind's origin.  Terra has a high habitabil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population, but is lightly de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Still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r sysop has set up the Stellar Empires'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run, usually during a midnight event, tha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 is calculated, populations grow, squadron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s fought, planets captured and lost,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lied.  The Today's Events log becomes yester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s setup for the next game month'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will report who captured what planet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messages to the attacker informing him of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owned planet, and to the owner informing 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 and to whom.  A captured planet's popul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by 1/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determines scores in the following 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mpire's total population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points for each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 points for each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points for each Lt-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 points for each Hy-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0 points for each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20 points for each Attack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0 points for each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 sample empire with a population of 278900, 24 Fri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stroyers, 4 Heavy-Cruisers, a Battleship, and 12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a score of 40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designed to so player that do not play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months are removed from control of their emp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 will sit until a new player comes along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suggestions, or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of Stellar Empires, I can be reached vi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Ready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adena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0-360-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261/1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r Empires can be file-requested via FidoN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name STELLAR anytime but Z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