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LICENS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FIXS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MULTINOD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AUXI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LICENS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CEPT NO RESPONSIBILITY FOR THE PROGRAM AFTER YOU UNZIP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. AFTER YOU UNZIP IT, IT IS UNDER YOUR CONTRO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MAKE THE GAME WORK ON MOST COMPUTERS, BUT YOU KNOW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XACTLY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e UNREGISTERED SHAREWARE version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copies will result in some VERY bad stuff.  I would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were you.  All codes are unique, they CAN and WILL b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 if illegal copi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ading this file you must have unzipp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l the files within the zip in the same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ga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called 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OORS\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C:\BBS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SYS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O NOT REMOVE THE NEXT FOUR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temp1.bat del temp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temp2.bat del temp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ffin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will not look like that.  This should give you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 of the EXEs and what they should do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FFIN.EXE         Main opening file, sets up game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.EXE           Light Real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.EXE            Dark Real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.EXE            King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O.EXE         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.EXE        Merchant's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.EXE         Warri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S.EXE            Level u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EXE           Main menu of buildings built by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T.EXE         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.EXE        Mountai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.EXE           Armory and Weapon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.EXE           Not used by game, rese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EXE           Compiles DATA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EXE          Configuration editor, player/kingd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SYS.EXE          Fixes Incompatible DOOR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         Quick Basic 4.5 Runtime module.  YOU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IN YOUR PATH SOMEWHERE!  I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game, allowing it to use BRUN45.EX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most a MEG of space in EXEs!  So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 files keep the gam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1.BAT           1st BAT file made, calls TEMP2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2.BAT           2nd BAT file made, calls TEMP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BAT           Starts up the game, beginning with TEMP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     Starts up the game in local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ust have DOOR.SY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Board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SE.FLG           Made when the game starts up, and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game quits, either on error or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NOT ERASE THIS FILE UNLES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s, two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.CFG             ARM of the GOLD Griffin ma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aration Contians Sysop Nam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MUST BE NAMED AGG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.CFG           Event configuration.  Sets the # of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, and Mountain fights users ge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.EXE.  And will only wor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MUST BE NAMED EVENT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.CFG           NODE config file.  Sets Fossil,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RQ for the node, the COMport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.SYS. You may name this file what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, as long as you call it in the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 Example, you name it to MYNODE.CF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IFFIN MYNODE.CF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s really not that hard RIGH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I h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.DOC             Game players documentation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ised you put this file in a file are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users can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.DOC           This documen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    The history of ARM of the GOLD Gri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Info about registering AGG.  Please 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IXSY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DOOR.SYS files are set up the same some problem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game, so I wrote this little program that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DOOR.SYS files.  Exampl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SYS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command in the START.BAT file, AFTER YOU COPY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7600 is the baud you lock your port at.  Valid bau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one of these bauds you will get a "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PORT!" error. You decide what one to use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8k BBS's use 57600, and 14.4k BBS's use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edit the configuration of the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you can edit players and even kingdoms!!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se documents from there too.  It is a mouse driv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very easy to use, little typing required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f explanitory, if you need any help, I can make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on later version of 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ULTINODE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USE.FLG is made when a user from one node is on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allow other players to enter the game until the play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s not hard to under stand.  AGG will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multinode.  Sorry about that, but I haven't re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 and don't see any in the near future...  But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AUXI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ran into a problem with AGG returning to his boa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 made this file to be added at the end of all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the game (does not include START.BAT and LOCAL.BA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roubles with AGG not returning to your board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ile.  YOU MUST KEEP THE FILE NAMED AUXI.IN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AGG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is game is SHAREWARE.  It does require register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REGISTER.DOC for info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Added note:  When the game exits you will alway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D COMMAND OR FILE NAME" error, don't worry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