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 Okay... here's all the crap you need for...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Funkman� v2.0 - v2.3 ...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Basically, if you want to write anything for this game and nee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access to the data files, this is what you want.  BTW, in case you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haven't figured it out by now, this is for Turbo Pascal.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Feel free to do whatever the hell you want with this.  Funkman i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still a registered copyright by Aaron Tanner (1992).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Loser Mowerfiend.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_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: Byte; (* what user level you will find the enemy 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: String [60]; (* it's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: Integer; (* it's hitpoi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: Integer; (* how hard it can hit yo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 : Integer; (* how much experience you get for killing 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: String [80]; (* what it says when it kills yo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k : String [40]; (* how it attacks you (with what weapon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, (* whether or not the character is dea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ED, (* whether or not the user has played today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D : Boolean; (* whether or not the character is disea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, (* the character's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ALIAS : String [20]; (* the person who attacked the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NAME, (* the user's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, (* the date the user played las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MOR, (* the character's arm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, (* the character's weap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 : String; (* the character's diese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, (* the character's hitpoi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S, (* the character's total kill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KILLS, (* the total alien kills/per d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KILLS, (* the total number of agent kills/per da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, (* the character's lev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, (* how much experience the character h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, (* how hard you can hit enemi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, (* how well you can defend against enemy attac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, (* how witty a character 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: Integer; (* what disguise the character h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