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S Y S O P   G U I D E  -  MSM DH ADD-ON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 STREET MURDERS      Merchant Street Murders is an Add-on co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 for Dark Harvest.  Players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              of an animated tale of mystery, mu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sterous agendas. This four part co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s: The Merchant Street Murders,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Signet Ring, Into The Lai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b Of Fenris The Manwolf. Just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 Part Addon compaign into your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and it will be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your existing game. Players Will Spe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loring the underground sewer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ues, talking to NPCs within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ally be sent on a mission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hters guild to ancient ruin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nal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1.KEY      :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1.INI  : Part 1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1.REM  : Part 1 R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1.RES  : Part 1 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1.OVR  : Part 1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1.EXE  : Part 1 Executable file. &lt;--Executed by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2.INI  : Part 2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2.REM  : Part 2 R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2.RES  : Part 2 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2.OVR  : Part 2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2.EXE  : Part 2 Executable file. &lt;--Executed by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3.INI  : Part 3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3.REM  : Part 3 R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3.RES  : Part 3 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3.OVR  : Part 3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3.EXE  : Part 3 Executable file. &lt;--Executed by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4.INI  : Part 4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4.REM  : Part 4 R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4.RES  : Part 4 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4.OVR  : Part 4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02004.EXE  : Part 4 Executable file. &lt;--Executed by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rchant Street Murders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op in Addon For Dark Harvest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4 part adventure just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dding in 4 IGMs for added    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lay.                  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entures are level based so that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not begin an adventure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are ready. 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16 track digitial Music and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/x                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entures are automatically taken off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adventures offered to the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o players cannot continuly beat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dventure over and over.   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 Street Murders Adds in several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gical items, one is ev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local NPC wizard specifically for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aracter and holds his/her name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ested With          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MERCHANT STREET MURDERS is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ddon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DH-MSM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ark Harvest installed to, on our system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DHARVEST. Once unzipped completely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stallation is done. It will be added to the games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utomaticall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Addon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 STREET MURDERS is shareware, the only limit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 Player will only be able to embark on the 1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 part co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MERCHANT STREET MURDERS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 STREET MURDER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