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S Y S O P   G U I D E  -  BLOOD QUEST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od Quest is a multiplayer online ga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 QUEST        take the form of the mythical vampire. G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nfluence through the accumulation of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ewolves, ghosts, and other legions of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      Find relics of ancient power, and use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uggle to become the one true Vampire 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.EXE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.RAW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V1.REM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V1.RES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1V1.S3M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V1.THE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.KEY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and tea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QUEST.DOC    : Game play specific instruction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NS.DAT     : This data file contains all clans available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QSCORE.ANS 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QUE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othic Horror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ine-Tingling Background Music Track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hilling Sound Effects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 Keyboard or Mouse Driven User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w/ Pop-Up Windows      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to Player Messaging System Built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including mass mailing options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x Progressive Social Classes Ranging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ogue To Arch-Duke            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Form Teams Called Clans To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Band Together In Combat, Exchange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, And Much Much More      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Clan Can Have A Leader Called A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nmaster, Team Motto, Entrance Rules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ch More For Interactive Teams 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Locate Ancient Rel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Power, That Can Aid Them In The        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on Of Their Enemies, &amp; Grant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Unparreled Power, These Re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Fabled Ring Of Pentorath &amp;   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usla Stone.                      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Construct Underground Crypts * 2.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id In Their Protection And Give Them 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fe Haven While They Sleep.           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Raise Armies Of Cr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d Them Like Werewolves, Ghosts, And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Other Vampires.   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Players Reach 1000 Years Of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Challenge LeStat For Rulership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ll The Legions Of The UnDead!      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Blood Quest is rather simple and very simular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you already have operating on your BBS system.  Here is a quic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BQUEST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B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BQUES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BQUEST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.EXE %WCNODEID%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QUEST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Blood Quest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Blood Quest is completely multi-node capable,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file sharing internally, so if your Door setup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you are using offers an options like "IS the door multi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Quest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Blood Quest a valuab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BS system, and will register the game to help insur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and additions.  See the file ORDER.DOC for detail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contact our BBS and Webpage for ordering 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od Quest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