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e_Of_Wa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ed 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two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the do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program in know possible way is crippled!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vocate cripple-ware and never intend to releas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for Age_Of_War and place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. Have your BBS run Age_Of_Wa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atinace program or setup program for the ga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of players is handled internally as the g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Command_Lin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 Age of War can handle comport 1 to 4 internal an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fossil driver. At a max speed of 38400. No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ase addresses are supported in this vers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support comports 1 to 8 internal , digi boards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IRQ's and addresses. Age of War can run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 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 &lt; 3 &gt; 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1 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R  Registe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ll path and name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2 &gt; can only be the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=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=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=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3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FOS          Equals fossil mode,lock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normally done as a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ssil driver and can't be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4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used with -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Sample_Batch_Fil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FOS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lay local from the bbs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from command line typ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l support Age_Of_War for as long as one single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 kick the bucket, since I am a young 29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ell be supporting it for a good while if it tak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he game.  Registered or unregistered I we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l bugs reported, add new and improved command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t me and answer any and all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cerning Age_Of_War. I HATE AUTHORS THAT NEV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RIED TO CONTACT THEM! So be assured tha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l well be answered promptly! If you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ice and you are registered you may more then 80%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you to solve the error you maybe having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keys well be processed and sent back o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4 weeks from receipt! If I fail to get your key to you in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ll me on it your key is free and money refunded. NOW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cords as to when they are sent and to wher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your info is correct. There while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nly! This means if Age_Of_War makes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9 you well not be paying for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gister Age_Of_War is 20$ American payable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Cash. Understand I well never accept anoth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anyone whose check or money order doesn't cl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your payment and the nam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n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Jackson Lane apt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Marcos Tx. 7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ow you would like to reci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do netmail. I well crash you your key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do net bbs. Be sure to include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nail mail. I well send it to you vea US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address you wish 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ke out your check or money order to Charles Ma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the name to register under is correct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you want it, john smith and John Smith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key in the mail type AGE_WAR -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egistration mode. You well be prompted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der, type in what is printed on your key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 prompted for your registration number, enter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and hit enter. If you entered them correctly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the game will stop delaying at the log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ea the fido DOORWARE and or DOORGAM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(152)392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v42b v32b CM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Q the newest version under the name AGE_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REGISTRATION/DISTRIBUTION/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BoardR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206-847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38/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Marchan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ham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/money orders payable t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redit Card orders for MasterCard/Visa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Netmail you the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You call in to get key code from Bi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:  Snail Mail ( USMAIL ) you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:  Upload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:  Mail a 3 1/2 HD loaded with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Grave Dig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To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404-47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33/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UnKnow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D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05-784-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 ON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_Of_War fully supports shared files and dose all i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shared mode. Only one game can be in use per n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each user is loaded into mem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all players Nations growing and involved i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.  Since the game runs with no IO if node 1 is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en it well be blocked off from access by other nodes te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you for trying Age_Of_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