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Player Backgammo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R.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0K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ackgammon Histor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ackgamm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BRUN30.EXE in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ch 3.8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Overview of Backgamm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ulti players Backgammon for PCBoard Vers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n authorized adaptation of Commodore Backgammon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sour and Geoff Rideout appearing in Compute's! Gazette, Nov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in this game is the option for the us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for a game.  Sounds nice eh?  But how about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ves for you, at anytime of the day or night, and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t's really you?  Sound interesting?  Well, that is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User will most likely believe he is in fact pla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!  You'll have to watch it to belie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eatures of Backgamm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and ANSI Bulletin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ghtly event utility maintains index file, rewrites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stale dated and comple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w one-tim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can send one line messages to thei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Sysop vs.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ow to Install Backgamm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to place all of the Backgammon files in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(or copy) the contents of BACKGAMMON ZIP into C:\DOORS\B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the BGAME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C:\PCB\PCBOARD.SYS  (The location for the BBS I/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   (The BBS'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Mr. Donor           (The donor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20                  (Max. # of games you want unde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C:\GAMES\GBLT1      (Full path/name of 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C:\GAMES\GBLT1G     (Full path/name of ANS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to Line #33            (Comments door types in Auto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 no!  Not another user to ab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t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 through 33 hold the comments the door will type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ysop for a Game option is used.  These lines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to add your personal touch and should start and en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Page Sysop mode to work simply do NOT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mes that can be underway at one ti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reate one or either bulletins simp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ULL" on lin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GAME - this should be placed in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all up the door.  A typical batch file for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ME34 B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using PCBSetup and includ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 Menu screen to include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BGAME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\PCB\EVENT.SYS file and change to C:\DOORS\BG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GKILL to run the maintenance program.  You don't hav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- once a month will do!  Until you register Backgammo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n't do anything.  This will not affect you until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you want to get rid of it so this will have no il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ecide if Backgamm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Backgammon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  If you are updating to version 3.4 from version 3.3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files can be used.  If you are updating to version 3.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3.2 or earlier you are best to delete all game fil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mand-line parame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Backgammon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ME34 BGAME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s needed for Backgammon Door Ope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GAME34.EXE      &lt;&lt;--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GAME.CFG      &lt;&lt;--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AME          &lt;&lt;--A sample file to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GAME.INS      &lt;&lt;--The instructions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AME34.DOC      &lt;&lt;--I luv this part -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GKILL.EXE      &lt;&lt;--Sysop Maintenance program, use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  &lt;&lt;--You must read, understand and agree t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&lt;&lt;--Full Door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.DOC      &lt;&lt;--Information on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&lt;&lt;--Registration Form - print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program after 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SCR      &lt;&lt;--Hall of Fame is held in here once a gam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0??      &lt;&lt;--Games currently underway, ?? equals 0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NDX      &lt;&lt;--Quick index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GAME.REG      &lt;&lt;--Created by BGAMEREG.EXE aft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"Hall of Fame" simply delete the BGAME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oor P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RPCH38.EXE     &lt;&lt;--If you don't have these I can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30.EXE     &lt;&lt;--to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- these files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intenanc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GKill you MUST provide a name of .CFG you us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ill to read where your Bulletins will be placed.  By DEFAULT B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open BGAME.CFG - if you are using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file then you must pass that information to BGKi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KILL               &lt;-- Will read BGAME.CFG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BGKILL BG.CFG        &lt;-- Will read B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's main purpose is to delete finished or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games.  BGKill automatically deletes games that have no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ade in them for 45 days.  BGKill will tidy up the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ulletins.  If your game files ever get out of 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BGKill will fix it all up.  BGKill logs all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GAME.LOG.  Until you register Backgammon the event utili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This will not affect you until a game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rid of it so this will have no ill effect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Backgamm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given a small program called BGAME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in your door subdirectory.  This program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GAME.REG which will instantly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, unlock the maintenance program and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nal Acknowledg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following Sysops who helped a great deal report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ggestions and generally making things easier during the Bet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2.  All were rewarded with a free Registered cop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Lorent, Sysop The Token Ring BBS, Bloomfield, NF 201 546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Williams, Sysop Kadet PCBoard, Camden New York, 315 245-381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cDermet, Sysop The Odyssey, Morris Plains, NJ, 201 984-6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Hartman, Sysop NETWORK East, Rockville, Maryland, 301 942-561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Lewis, Sysop Media Shack PCBoard, Toronto, Ontario 416 699-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* Already Registered user copy of B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* Previous Beta Tester given Free Reg'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