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: Overkill Trouble-Shooting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ost asked questions about Overkill from Sysop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questions with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s a fossil driver, either BNU or X00, actually requir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of 9600 or hig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 fossil driver is required for running OOII with a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ggested fossil driver to use is BNU (BNU170.ARJ/ZIP)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vailable on my BBS, and is available on most local fil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suggested that the baud rate be locked at 9600, 192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n-standard IRQ settings or base port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comports, a fossil driver will be required to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pecific settings.  BNU has a utility called BNUPOR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set the non-standar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 use a fossil driver and have a high speed modem, yet my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e garbage or line noise when the game loads up.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Several things could be the proble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that you have your fossil driver installed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cking it at a high speed (9600, 19200, or 38400).  The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if your front-end mailer (if you have one) is loc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peed, and also your BBS software must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at that same speed.  In your door batch file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command line to lock the BNU fossil 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 /L:1=19200  'lock Com 2 at a 19200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 /L:0=19200  'lock Com 1 at a 19200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un OOSETUP and set the modem handling (in the System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SSIL.  Make sure you save the new changes when ex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The Gate Guard is getting killed way too many times and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ed by an onslaught of Hydrites! 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Load up OOSETUP and change the minimum Average Player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Information Menu.  This value can be raised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Guard from ever being attacked by the Hydrit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fun in that!)  Also, inform your players that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 upkeep is their DUTY!  Players should donate goo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to keep the Gate Guard loaded with the best weapons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The combat speed for my players seems way too fast.  The "AAA..BBB..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zooms by without giving my users a chance to hit it. 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the combat line is "jerky" on the remote-end's side. 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this down, smooth out the rough printout, or bypass it complet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In OOSETUP, you can adjust the combat speed by raising or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the combat delay.  The higher the combat delay,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ll display across the screen, and the lower the combat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r the screen will display.  If the speed is current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, raise the combat speed up by 10 or 20 and test it out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bat speed is set at 38 in OOSETUP.EXE, change it to 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y it again.)  Local play will experience the same speed a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do.   Adjust this value until you feel you have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layer does not like the combat action, or is not abl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ly, they may switch to a "statistical mode".  This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metimes referred to as "random mode", attributes of the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re are used instead of relying on direct respons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commendation you might try is to change the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RECT to BIOS.  This can be configured in OOSETU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nfiguration menu.  Although this may slow the game d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overall, it may smooth out the areas where jerk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sistent printing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As a Sysop, I want to run the Overkill maintenance program, MAIN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my BBS maintenance runs.  However, whe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voked and MAINTOO tries to load up, a messag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"NO CARRIER -- HALT CODE 25" and the program abort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AINTOO checks the Overkill data directory for a file called BBSINFO.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file stores the information of the callers name,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, time left, and color toggle.  If MAINTOO find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ries to load up, it will think that the carr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 because no user is currently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is easy: delete the BBSINFO.OO before calling 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event batch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bbsinfo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but the best solution is simply not to run MAINTOO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maintenance.  The program is quick enough no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nline very long, wondering if the system has locked 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TOO program is very fast in calculating its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My players have been complaining about the game locking up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while they are playing.  The local side looks fin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ke control of the player, however, the remote player'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ked up.  What is causing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 few things can be causing this, but the main reason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layer's communications program (ie: Telix, Qmodem, Telem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lies in the scrollback buffers and screen cap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reduce the number of lines the scrollback buffer stor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results, disable the scrollback buff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ny communication programs running under Windows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k up often.  Load up the communication programs from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thing that may prevent lockups is to inform you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"slower".  Most of the lockups that have been reported happ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aster players; players who abort text screens,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pictures.  These players (if the have scrollba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) should slow down their play and reduce the number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When I tried to unzip the Overkill package and run ThunderByt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or, it reports that a few *.MAP files contain a VIRUS!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rn others of this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he map files are strictly binary files containing #'s, 0-255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be 'executed' or loaded into memory as a viru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 may have a certain pattern on the terrain that may aler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s of a similar pattern found in virsuses.  However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ain no viruses (or any other files in the packag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).  The author of ThunderByte even checked it out him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that the report wa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 am having a strange problem with OOSETUP.  Every time I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(or even start one from scratch), and exit to save chan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bar gets to "Control File" and then freezes.  The syste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anything but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he Control File is looking for the monster file, MONSTERS.DA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MONSTERS.DAT file is located in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ther the main Overkill directory for default or a sepa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you set up for multiple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'm a Sysop and use a multi-tasker (Desqview, Windows, or OS/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the game loads up, the menu screens are fla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messing up my open windows and bleeding into 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the proble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ost likely the problem is that the game is loading up in Ans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n it finds the 3 main picture files, *.PIX. 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you can delete the *.PIX files from your Overki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have a backup of the *.PIX files in c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m agai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 run a multi-node system.  When a user tries to load up Over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ells the user that "Another player is using the ga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  Pleas try again later!".  However, another player is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kill!  What's the proble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On erratic occassions, Overkill may not exit cleanly an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due to several things: power shutdowns during Over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drop carriers, electric storms zapping modems,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down, etc.  Overkill looks for a file called OONODE.DA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rectory.  If this file exists, the game thinks it 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in the game.  If this file is not reset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out of the game, a "node collision" may occur and thus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still playing Overkill.  If one of your users does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verkill is not letting them play even though no 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the game, check to see if a OONODE.DAT fil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kill data directory.  If it does, simply delete i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What kind of support can I expect from Dustin Nulf on this door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You will be able to get in contact with me in MANY way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way is through Fidonet Netmail.  If you are a Sysop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ability, you can send me a message at 1:124/6304, D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ccess to netmail, you can reach m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-related message areas connected with Fidonet.  Su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s include the OKILLERS echo (player and game hints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II echo (Sysop and Technical Discussion); both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method fails, you can call up my 24 hour BBS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214/248-8091, and leave a message directly to Dustin Nu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he board once a day, so all messages are replied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4 hour period.  New files and announcements are display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so check in occasionally for any new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have an internet account at dnulf@ix.netcom.com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ability to send e-mail, I can be reach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'm trying to set up an interBBS game with another local BB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  However, when BBSVSBBS.EXE is executed from my BBS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extra maintenance of X-MAINT.TXT and X-CHECK.TX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through.  What is wrong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ost likely the problem is that two semaphore flag files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should be active at a time.  There are two fla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determine which BBS is playing their interBB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.TXT should be present in your Overkill inter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ther BBS has the game, or the other file of SENDOUT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 in your interBBS directory if your BBS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urn.  Make sure that you don't have both of these fla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verkill directory at the same time.  Only use the relev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et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