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Operation: Overkill 1.11 Registration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lease print legib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Address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  : (_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   : (____)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: _____________  Internet Address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like to be contacted with your registration 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Fidonet   [ ] Internet   [ ]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?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check or money order for $15.00, USA currency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stin Nu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500 Lauder Lane #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llas, TX  75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your own specific registration codes designa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is process takes approximately one to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s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