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ie's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Charles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Vers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ifference in this version versus 1.0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appearance in the selection of your oppona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lay your own team.  Also cleaned up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did not do any harm, but made things od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top getting the ball and nothing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re's a baseball door for bulletin boards that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rote it and never could really find one that w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would run at the higher BPS rates of today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and enjoy!  It's free and I tak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contents of CBB-Vxx.zip (where th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) to a subdirectory on your BBS hard dis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ollowing batch file or something like i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we are assuming that your BBS drop file is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bbs subdirectory is c:\pcb and that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:\c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e need a line that turns off the DO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have to check for the existence of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se.flg in the    Baseball subdirectory to see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 by   another caller.  If it is, then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batch command to the end of the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that tells the caller to try later.  h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goto statement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s t:\cbb\inuse.flg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change to the drive and subdirectory whe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create a file called inuse.flg to tell DO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  game so there is no danger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game and the remote chance that the datab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se by more than one person and the second pers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out of the game with an error stat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program DBOLCLIP.ex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x.txt inuse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create the standings text only bullet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86.prn which is a simple ascii text file with no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caller what the standings are as they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run the game using the BBS drop file of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 we assume is in c:\pcb where your BBS i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op files that have the full caller name and als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 in them.  Most do, but experiment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is very reliable and I use it all the tim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op file then put the name of it in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lclip cbb.dbx 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erase the inuse.flg file since you a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inus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we have to run the bulletin generator tha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file blt86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if you are running PCBOARD then run CBBBLT.ex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Basebull.exe to ge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ver run cbbblt.exe before the game since you must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ull.exe before the game and either cbbblt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), or basebull af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copy the bulletin file to where you have your bullet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name of the file you would use for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U:\blts as my bulletin subdirectory and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t86. and so I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lt86.prn u:\blts\blt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hange back to your 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your back to the 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assume that the batch file started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:\cbb\inuse.flg and did not run the game but we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.  Here we see the :end statement which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 tell the batch file that this is the end of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dition earlier in the file called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rather than execu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the little notice program I wrote to tell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not get into the game because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to come back later, and send the person back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lclip ud.dbx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batch file assumes you have a multi-nod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 might get into the file locking rout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would allow multi-node use, but not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know that while the game is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program called DBOLCLIP.exe will not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records in the database until the dbonlin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you get a key file.  Unfortunately I do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BONLINE is still in business and so a key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anymore.  So I have coded into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or the 49nth person wanting to start a te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filled up the database, and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  It is not likely that you will get more than 20 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but who knows eh?  In any event, the standing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ill delete teams after 30 days of inactivity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always be room for real baseball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batch file that does not use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person in the game, since either the sysop i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ystem or does not worry if there is a confl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er gets booted out because someone el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which is highly unlikely if a couple of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door since most of the action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lclip cbb.dbx 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ull (or CBBBL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86.prn U:\blts\blt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the ud.dbx notice file to a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is in the game and they should try la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bolclip.exe and ud.dbx to your BBS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is located and the batch file starts running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is c:\pcb or whichever drive on the network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PCBOARD.  For example, I run node 3 on drive x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doors running off of node three start out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X:\pcb and so ud.dbx and dbolclip.exe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all other \PCB subdirectori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R:\pcb for node 1, p:\pcb for node 2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 Let me know what you thing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.Crawford@mcb-bbs.pn.com for more inform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 eastern time from 9 to 5 (617)-727-5550 extension 45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netmail to Sysop@1:101/170.  Any bug reports w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 appreciated and newer versions will come out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sophisticated play by plays including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luded to in the game.  Those commercials will b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f fake products that should give the caller a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