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=00/00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/YYYY                 *** Future Us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B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 1:133/410 or E-MAI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