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/FAX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is loosely based on the popular game of the sam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f the game is to correctly guess the 5-digit number conc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ind th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CONCEN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CONCE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CONCENT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CONCENTRATIO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CONCENT      Location of CONCEN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 CONCENT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 CONCENT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ZE FILE (CONCENT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24 prizes hidden behind the boxes in the 5x5 game grid. The pri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ontained within the program, however, if you wish to supply your ow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hange the supplied CONCENT.D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The file name MUST be named CONCENT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It MUST contain 24 entries with 12 of them being unique (when ent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ze you must have 2 EXACT entries so that there can be a ma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The maximum length of each entry is 7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You can NOT use an entry of: 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4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,40 or 90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CONCENT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CONCENTRATION, please fill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CONCENTRATION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