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LOCATHA INDUSTRIES, INC.             Voice - (904) 772-054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Modem - (904) 772-1996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S O F T W A R E   P R O D U C T S        Inet - WWW.LOCATHA.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                 Fido - 1:112/1000 24h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-----------------------------------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OD QUEST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-TRIS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F BATTLE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IDLOCK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HIP 3000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EYE'S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JACK 21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WORLDS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 WARS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LLO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.O.A.G.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HARVEST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MANSIO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GMAN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O'S HI/LO'S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R F/X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HTZEE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ORDS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ST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CH'S COOKBOOK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DICAT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YERS F/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