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Sim-BBS Version 2.42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2001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programing &amp; design by Brian Schult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-BBS is a BBS simulator game, your users get their own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o take care of, and upgrade as it gets bigger. 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XT with 1 meg of ram, a 10 meg hard driv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ubscribers. The have to Read their mail, and work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number of users. The goal is to be the bigge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keep the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exactly what it requires. Give it enough RAM to ru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ILES=20 or more in your config.sys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HARE loaded. Use this game at your own risk on a multi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n't gotten any multi-node boards to test this game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just fine though. Let me know if you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has been tested in ASCii mode, it works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it. This version requires that you hav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 Sim-BBS will also release time slices properly wh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just about any operating system on earth, including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&amp; NT, Windows 3.1 (does it really multitask?)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ome others too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/DOORS/SIM-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executables out of the archive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rsion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DOS   in 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2 in w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 in 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in lnx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Sim-Cfg and edit the config file 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game should work now, it runs it's own daily mainten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case Sim-Cfg won't work, or you don't like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for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the following three lines for the number of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Number of n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YP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if you want your users to be able to buy differ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Number of different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eats the following three lines for the number of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CP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Amount of RAM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-BBS [ &lt;PATH TO DROP FILE&gt; | -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 when you run SI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is made to ensure that the game runs correctl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my BBS as Shareware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fer to step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mail me at the address in the contact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run Sim-CFG and reset the game, and it will 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Schulteis    - Original author of this doorgame, who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to me before h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forge            - Also known as Gordy French, He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in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lusion          - He drew the intro ANSi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KBBS WAS written by Keith Anderson at Anders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zoob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  : 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http://www.elysoft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  : #bbs or #elysium on irc.lordlegacy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