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42- Now using the latest D32 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14.2001  - Removed even more useless stuff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roblems grabbing the com port from DOOR.SY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S/2 and Linu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1- More YNC prompt functiona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0.2001  - Cod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more .SC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DOS problems read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/L for local mode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0- Supports DOOR32 standar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timized bar talk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longer using DDPLUS.  Using g00r00's Door32 Doo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ore SIM-BB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S/Win32 vers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