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cery v0.7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07/07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This program is in Wide Beta. Please read BETA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debugged to the best of my abilit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have gotten by users on other types of systems than my 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how many different configurations of systems there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t would be impossible for a program to be written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single one. However, I make no warranty, expressl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not cause Cancer, Liver and Lung Disease, Misc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egnancies, Low Sperm Counts, Brain Tissue Damage, Muscular D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hy, Forgetfulness, Left-Leg Paralysis, Internal Hemorrhaging, Geek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Deficiency, Negligence, Slow Motioness, Bureaucracy, Defo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Sexual Atrocities, Lack of Personality, Inflation, Heav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Anaphora, Plagiarism, Lying-to-Congress Disease, Gerryma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on, Schwa Deletion, Non-Confirmation Syndrome, Defene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cy, Sarcasm, Broccoli Overcooking, Frequent Defecation, Goss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Laid-on-the-First-Date Syndrome, Mass Extinction, Ozone D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, Gas Leaks, Hailstorms, Arms Race, Legs Race, Gender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xualism, Misunderstandings, Gibberish, Boredom, Nausea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ation, Hyperbole, Manuscript Loss, Anarchism, Liposuction,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ing, Gargling, BONKing, Mavisms, Talking-in-Third-Person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sine Overcrowding, Elevator Stalling, Messianism, Low Sc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Tests, PBS Pledging, PTA Joining, PTL Propaganda, S&amp;L Bail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Spending, BLT Indigestion, Armpit Enlargement, Proletari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menterianism, Panic, Disillusionment, Asymmetrical T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ncellation, Foreplay Disruption, Stuttering, Dogmatism,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 Clogging, Eviction, Infant Mortality, Cryptorchitis, Shistosoma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, Baldness, Bad Spelling, Maximum Verbosity, and Gener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So use this gam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That Disclaimer was stolen from Batmud, the Interne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have at least a 286 CPU, and Sorc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BBS (or locally) with minimal memor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EMS for swapping under your BBS, because when runn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most memory is being used, and if you have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ca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create a dropfile to play Sorcery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nning on running it from a BBS (which is most likely th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your BBS create a dropfile to pass the TimeLef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 (etc...). Sorcery can currently accep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files DORINFO?.DEF, DOOR.SYS, and CHAIN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           -----    This is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which there is 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       -----    This is the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CFG            -----    This hold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. The defaul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it the author's bbs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can replac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 &gt; 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DOC            -----    Docs, which you are read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lists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nts, and events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          -----    Player's instructions for Sorc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LOG            -----    Just a quick note about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ing the logfiles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s are having troubl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ame or they are winning too mu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give you theirs and thei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s at the end of their g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rive, to put the archive i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Renegade, mine is, D:\RENEGADE\ONLINE\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istribution archive to that directory, and un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is packed using PKZIP.EXE -EX, however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who have their own preferences, it would be sill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veryone uses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 the program. The original is clean, bu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very single executable before you use it. The mor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us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EXE, found in the Sorcery archive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)nstall option first. It will create the necessary files to run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housekeeping duties. You will then use the R)egister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mpt you for your BBS Name, and your Sysop's Name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). You should run Register even if you have not pai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version of Sorcery, or anoth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enter your Registration Code by selecting R)egis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. This will unlock many featur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Once you have registered Sorce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will work with the same Registration Code. Tha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, and me, time sending out mail to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:   Command Line Usage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(at least *this* version) of Sorce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&lt;node #&gt;    (yes, it's as easy as *tha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&lt;node #&gt; is only necessary when you are using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lls Sorcery which filename to look for when reading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ultinodal. It, however is not playa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on other nodes. It is a single player game, in which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laying different games at the same time. The only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is if 2 nodes enter Sorcery at the exact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DOOR.SYS or CHAIN.TXT, then when your batch fi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file to the \SORCERY directory, and reads the drop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et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Begin Batch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 let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bbs\dorinfo*.def \bbs\sorcery     'This line is WHATEVE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try it out Locally, just to se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bout, then just type SORCERY. Local usag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 :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ways free to edit/add to/remov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file. However, until SORCERY is registered,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trength or health of greater than 6 will b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Once registered, you may put monsters of whatever st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. But remember, users don't want to play a gam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file can be edited by any text editor.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name,Strength,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Dragon,6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A creature may not have a higher Strength or Health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REGISTER.TXT for information regarding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nds to be an important section, especiall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being a Sysop, or are not good at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yond the scope of this document to tell you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different hoops you have to jump through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of the problems people have encountered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errors when SORCERY.EX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oes your batch file look like the one in the installatio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very time someone logs into it, it says the user's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ost likely your dropfile is not in your ..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when two users are in the game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' names are switched around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have to make sure the users are not entering the 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a user enters the door, it says that the user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who was in the door earlier. It still thinks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easily solved with good dropfile policy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user exits the game, that the door.sys and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leted. Also make sure that the correct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copied into the 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the program spits out a debug.mul or capture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nd it to your Sysop or contact the author of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ither E-Mail or Net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  or Chris.Reiter@280-205.tm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d Zone BBS (my board) (913)362-9922 ** READ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If nobody answers this, or you get a voic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my bbs or I have moved or something. Don't kee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As long as I have that phone number and pay for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LINE ONLY. So if you get voice, I am no long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ce. Today is 7/7/1996, in case you are reading this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is written using some of the Comm Routines in Scott Sl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5MDM2.ZIP archive. Without which I could not have written this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t goes off to you, Scott, for making this possible, wherev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)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, Sysop of Mere Image BBS, whose patience in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system to test this and many other programs I have written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He has helped me with some of the options on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of QB has been wonderful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 the Alpha and Beta test sites out there.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that have been fixed, I could not have found all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far too many systems for me to test this program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to my girlfriend of 6 1/2 years, Wendy, who has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gnoring her so that I could get this program finished. I lov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