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Y COP INTERBBS Module (SKY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EMAIL) al_lawre@ix.netcom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SKYIBBS.EXE, allows you to play SKY COP with other bbs'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the scores of all systems playing in your leaque to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or, then combines the scores, which are then re-distributed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unction either as a NODE, a HUB, or the League Coordinat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iption of ea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IBBS uses any FidoNet style network. It creates the *.msg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directory which will need to be converted by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IBBS is a free addon to the SKY COP door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person who is the main hub of the league. This system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cores are combined, then redistributed to his nodes, and hu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an be only ONE coordinator per league. ^^^ To become a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 and start a new leagu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Run   SKY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have to assign yourself Game ID:  SKYCOP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SKYCO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SKY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you. DO NOT include systems that call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s. Thats thei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SKY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SKY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! Now wasn't that easy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ystem that has other system that call them. There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hubs in a league. As a hub, you will have to assign the I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 SKYCOP012 ) to each system under you. You can assign them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001 and your assign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HUB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and request 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SKYCO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SKY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un   SKY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SKY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SKY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ystem that is in the league, but does not have any system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NOD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or any HUB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SKYCOP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an't find a hub that is a local call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to use the league coordinator. This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st turn around of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SKY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SKY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SKY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stems in the league must have configured the same number of play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as the league coordinator. If not, your packet will be igno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rom your system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 of Fame scores are processed on the third day of the month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coordinator. This should allow ample time for all systems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 in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uses Kill-File-Sent (KFS) flags in the message head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 the attached data files. This flag instructs the mailer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after it is sent. There are some mailer that apparantl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r these flags. To work around this, you MUST select No for the se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about KFS flags. If you are not sure about this, select Y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o the following. This example assumes you are node id SKYCOP002.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IBBS BOTH. You see that a file named SKYCOP??.002 was created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directory. Where ?? = a number from 1 to 99. Now poll your hub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gone, then you are OK. If it's still there, then your mail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files, and you must choose No for the SETUP KF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about do it. SKYIBBS creates several files in your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Do not delete !!ANYTHING!! you are not sure what it does. On 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que coordinator systems, it will also create a subdirectory \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