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����������������������Ŀ        �Press &lt;F1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he official �   �   �   MAPEDIT!   �   �       ��  for th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-hour support BBS�   ������������������������       �MAPEDIT menu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LACK GATE   �       ��������������ͼ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14-519-008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1:124/7006  �    written by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an existing map file, copy or renam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FILE.TMP".  For reasons of safety, MAPEDIT will *only*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change, scrap, etc. MAPFILE.TMP.  Execute MAPED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APFILE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EDIT was not originally released with WarWorl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oo slow to be of any use.  You may generate an entire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20 minutes on a 286/12, but obviously this is fairly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PEDIT displays the map file (this alone takes too lo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pinion) then you may make changes.  Pressing &lt;F1&gt;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 -- such as "r" to make a mountain-range, "w"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of water, "+" to begin placing la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created and edited the perfect WarWorld map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-key and save the map.  If you place the MAPFILE.TMP in your Wa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it "MAPFILE.BAK", then WarWorld will use i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game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good idea to change a map in the middle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and villages could wind up in the middle of the oce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a wide range of mountains.  Instead of copying MAPFI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rent MAPFILE, better copy it over MAPFILE.BA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interest in War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