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POKER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F/X                POKER F/X takes advantage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based scripting language t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together a poker game similar to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Las Vegas.  This 5 card dra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itare poker is without qu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taining as video poker was m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 your bet and test your lu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use.  Sure to bring hour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tainment to any poker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R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gamblers viewable online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Las Vegas Styled Poker Rules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POKER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POKER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POK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POKER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POKER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POKER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POKER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POKER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