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S Y S O P   G U I D E  -  CONCENTRATION F/X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 F/X          CONCENTRATION F/X is a SVGA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al rendi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            brain-teaser concentration. 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as 36 cards are placed face do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.  Their are 18 unique cards 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plicates.  You match up the pai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ng two cards.  If they match they'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d from the board.  If not they'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 over.  The faster you clea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ore points you'll rece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llenging and helps to strength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how well you stack up to oth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ical game of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.EXE   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.RAW   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.KEY   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V1.REM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V1.RES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1V1.S3M   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CORE.ANS 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 F/X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 10 players viewable online  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oint and click interface makes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 breeze and learning easy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vices.                      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-Time music and sound f/x control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for player customization.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ements         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  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Compatible &amp; DOS 4.0+       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50 kb Convential RAM Available   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5 mb Hard Drive Space             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-TERM 1.0+ On The Users Side      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CONCENTRATION F/X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CONC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C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CT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.EXE %WCNODEID%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CT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CONCENTRATION F/X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CONCENTRATION F/X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 F/X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CONCENTRATION F/X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NTRATION F/X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