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eam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1993-94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MATCH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may use DreamMATCH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DreamMATCH or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y your not doing so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MATCH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DreamMATCH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MATCH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MATCH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MATCH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matc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match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match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DreamMATC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MATCH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MATCH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modem uses a non-standard IRQ, use the following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match.cfg x  (where x is you IRQ (5, 7, whatever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MATCH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Infernal Regions at 813-383-0287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ind the latest versions of DreamWARE Communications door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y can be found on the support boards found in DISTRIB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MATCH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DreamMATCH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DreamMATCH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