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those upgrading from version 1.20 of Kroz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place your previous CFG files from ver.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format for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KROZWORD.CFG fil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can remain the same and are complete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Kroz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