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256-9525 (Data 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705-9104 (Data 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EMAIL) al_lawre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program is used by the InterBBS capable Sunrise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the exchange of score files AND messages between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. You can be either a HUB, REGIONAL 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file called, INTERBBS.TXT, gives you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Sunrise-80 BBS as your HUB (optional as you may us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yourself up as a 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(IBBSxx.ZIP) will be in every InterBBS Door ZIP file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stay up-to-date with the latest breaking new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xx.ZIP as a standal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******* The .MSG file in your Door Directory will be PURG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un INTERBBS. Messages are purged every 30 day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NOT configurable. 30 days should be more than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ch any dupes that might be sent b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requires that you have an INTERBBS.CFG fil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(NOT Modify) it manually or use the enclosed IBBSCF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a few questions and have the program create the file for you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INTERBBS typ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ER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fines each line in the CFG file. The InterBBS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mment a line by placing a semi-colon (;) in the first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CFG file layou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terBBS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OR CF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HUB or REGIONAL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BBSNODE.HUB (Leave BLANK if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NCOMMING InterBB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B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OUTGOING InterBB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B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NETMAIL directory if you wish to place files on HOLD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o pick up via a frontend mailer. Leave line blank if no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ont-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e following 4 entries are relevant ONLY if you are a NODE and run a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End Mailer AND have defined a path to a NET MAIL directory (line 8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). If NOT then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Place outgoing file on HOLD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RASH file to HUB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e NODE Address  (Your Address) Format&gt; Zone: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e HUB's Address .  Format&gt;  Zone:Net: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e following 2 entries relate to whether you want to ZIP the outpu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om ALL Doors, into ONE file to transmit to your HUB or to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ZIP file Name (Maximum of 12 characters and MUST contain an EXTENSION)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is entry serves to tell InterBBS whether you wish to update the ZIP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nd the file via file attach OR just update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=Update the ZIP file, Y=Update ZIP file and if using a FrontEnd Maile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ile. If you are NOT using a Mailer then use N. If you ar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a number of the Sunrise InterBBS Doors, you would use N for all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EPT the last one you process... in which case you would us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DE you would upload your InterBBS files DIRECTLY or via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mailer to a HUB where all consolidation would take place.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you can have as many NODES as you wish. Each NODE would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files to the REGIONAL who in turn combines them and send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B. In turn the REGIONAL would then pick up the most current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, from the HUB, and make them available to the NODES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REGIONAL has to make a call to the HUB. A REGIONAL MUST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assigned by the HUB but may assign any numbers to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ODE or REGIONAL receives their file from the HUB, they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gain to import the new updated scores OR wait until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EXPORT... INTERBBS can be run ANY number of times 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BSNODE.H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QUIRED for Regionals and H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s a HUB or REGIONAL, you MUST create a file called IBBSNODE.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NODE Number, STATE or COUNTRY abbreviatio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information for each BBS participating in the InterBBS g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IBBSNODE.HUB file is defined in the INTERBBS.CF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 more than one of the InterBBS Sunrise Doors, we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LY ONE IBBSNODE.HU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the IBBSNODE.HUB file manually OR use IBBSHUB.EXE (for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), answer the questions and have the program create the file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NODE.HUB file layout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1-3  : InterBBS Node ID Number. MUST be 3 digits (ie: 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 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5-7  : 2-character STATE or 3-character COUNTRY abbrevi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BBS is located. If you are in the United Sta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use the STATE abbreviation;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use a 3 character COUNTRY CODE. This field MUST b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3 characters. If you are entering 2 characters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must be a BLANK. This field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each BBS name displayed in the High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BBS game. If it does not show then it mean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has not been updated (they will all be updated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8 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9-43 : BBS Name of participating BBS. The name MUST match the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oor'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4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5  : Uses a Front End Mailer (IM, FD, etc)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nswer of Y means that the Sysop of this BBS will PO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BBS file or that you will CRASH the fi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nswer to this is N then there is no nee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of the questions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6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7  : Place file on HOLD via Front End mailer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is is a Y then column 49 must be an N. Both colum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8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9  : CRASH file to NODE via Front End mailer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50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1-63 : Destination NODE Address    Format=   zzz: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64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65-77 : HUB's Address               Format=   zzz: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9-101: Whether or not the Node is participating in this Inter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e a Y in the appropriate column of the Doors the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ipating in and an N in other columns. A breakdow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/Doo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79  MONTE      Column 80  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1  TRIANGLE   Column 82  OVER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3  WORDZEE    Column 84 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5  LADDERS    Column 86  BOX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7  BOXDICE    Column 88  PA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9  HIROLL     Column 90  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1  GROAN      Column 92 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3  RESCUE     Column 94 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5  BBDICE     Column 96 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7  ACEY       Column 98 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9  WORDWAR    Column 100 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101 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02-104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105  : ZIP ALL InterBBS Door Output inot ONE ZIP file  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BBS.LOG file will be created in the director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BBS.CFG file. This file logs the actions taken, errors encou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ing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ly Top 10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ll be created at the end of each month by the HUB, for each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, that will list the Top 10 scores from the prior month. The fil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name defined in the INTERBBS.CFG file plus an extension of "T1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OUTGOING directory defined in the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hould be made available for Node downloading as is th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. The individual Door games will look for the .T10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to the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