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Wars v1.0                               - By J.Bushnell (Hc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rectory under your BBS dir called "GW" an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CITY.DAT File to it, and your GW-10.EXE File along with your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install the program in your WWIV v4.0* progra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s of the Batch files where it asks for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whatever it'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Plus a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^^ Would run the Gam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E %1 Would run the Editor.. It all depends on the Bat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ke sure your DOS INTERRUPT is set to FALSE .. It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WIV 40 package, and is defaulted to true.. IF it i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un the program, it will fr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UMMARY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layer &lt;Up to ten&gt; is the leader of a gang, and in ord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hauncho, you must gather up 190 Members.  When you reach 190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ght the last winning Gang.  If you WIN that figh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new TOP GANG and will have limited access to the editor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lay.. Limited Access in the editor does not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ts, but you can see all that's happening. &lt;some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game is going on, so other people can win&gt; .. It seem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. When you fight that last fight, you gotta have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 The only way to make any kind of money is to Attack other 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because as a gang, you try to control as many street cor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(to sell dope).. This will bring you in a little mone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to take control from another gang, killing those there. To be exact,you make 500Bucks for every guy you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must purposly waste your men fighting to keep from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mark t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UMMARY OF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can change many of each players stats, as well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. Such as Turns per Day, and the Current map.  Every tim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The current City is changed one higher,.. There are 10 Citys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new GW-CITY.DATa files so to have new Citys to play in.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hen in the Editor with Limited Access,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, only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gotten all the proper files in the right pla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.  I will include the Batch files. &lt;Refer to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&gt;. They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G.BAT             &lt;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.BAT             &lt;-Editor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L.BAT             &lt;-Editor Lim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 "Insert Chain" and fill in the necessary info, the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ut "GWG %1" .. and the game is READY to go!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ture, I will include new map sets.  When you get them, 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nstructions inside on how to install them&gt; but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go in the editor, the GAME EDITOR section, and set the map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hanged.  Ok . ? .. Sorry if that's confusing.. I did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ab/>
        <w:tab/>
        <w:t>/-Hk-/x  (Hard Kn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ka IoL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gwars is a Product of IoSoft and HcSo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 J. Bushnell Produc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