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January 2003, version 0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ten high politics is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h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. Should that be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almight at your fingertips. Contrary to popular belief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 of course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e a team-member or have a love-affair. The Npc: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m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y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nefical to yourself. Especially npc characters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