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/BBS Tournament Gol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SR SH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SR "Share" program is required to be used with LBG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ils.  If you run LBGolf or LBUtils and get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program is needed, you need to type "SHARE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LBGolf or LBUtils.  The GOLF.BAT batch file will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, then run LB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EMORY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requires about 380K RAM, does not require any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both color and monochrome, does not require a mous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ine at any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BS MODE CALLER INFORM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BS mode, LAN/BBS Tournament Golf supports the "DOOR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LINFO.BBS", "DORINFOX.DEF", and "SFDOORS.DAT"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supports one of these files, you should no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does not support one of these files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that converts your BBS's caller fi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caller files or configure LBGolf to not use a 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aller file is not used, the amount of time the play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is determined by the LBGol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reate a directory where you want the LBGolf files to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(or decompress) all of the files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cess of copying file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lbgolf      (make a directory called "lbgol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lbgolf      (change to the "lbgolf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   (copy all files from floppy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ake up the LBGol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... Text file describing what LBGo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    BAT ... Batch file that runs Share, then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  EXE ... The golf gam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ILS  EXE ... Companion program for LBGolf (see LBUTILS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LBG ... Configuration file for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OAKS SCR ... Provided LBGolf course script file (editabl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OAKS NDX ... Index for Golden Oak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OAKS STA ... Statistics for Golden Oak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LBG ... Players database (important -- keep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EY  LBG ... Current tournament information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NYSTAT LBG ... Statistics for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S  LBG ... Database of courses that are available to prac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LBG ... Optional ANSI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  DOC ... Documentation for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ILS  DOC ... Documentation for LB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TXT ... Text file describing LBGolf'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 TXT ... Text file order form (please print and fil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QUEST  TXT ... Text file questionnaire (please print and fil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 TXT ... Text file describing course architectur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FRM TXT ... Text file course submission / contest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TXT ... Text file describing two Window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  ICO ... Windows icon for LB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UTILS  ICO ... Windows icon for LBUTI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default LBGolf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s a door game on a BB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new player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per game  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games per day        :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SI title screen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settings need to be changed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/BBS Tournament Golf Utilities (LBUtils)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by going to the configuration section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t the "PLAY LBGOLF ON-LINE ON A BBS" prompt, enter "Y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bulletin board system and wish to make LBGolf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llers as a door game, otherwise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the "ALLOW NEW PLAYERS" prompt, enter "Y"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layers to join in or "N" if you want complete control ov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and who does not play by using the LBUtils Play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t the "TIME LIMIT PER SESSION" prompt, ente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you want players to play.  If in BBS mode,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remaining on the BBS for the day is also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t the "MAXIMUM SESSIONS PER DAY" prompt, enter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you will allow players 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t the "LOCATION OF ALL LBGOLF FILES" prompt, if the LBUti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in a directory other than the directory that the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located (normally not), enter the full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Golf files are located.  LBUtils can be in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ll the other LBGolf files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t the "DISPLAY TITLE SCREEN" prompt, if you are running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NSI device driver loaded, you will probabl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Golf display the ANSI title screen.  The title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f you entered "Y" at the "PLAY LBGOLF ON-LINE ON A BBS" promp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CATION OF YOUR BBS" prompt, enter the full path where LB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ook for a DOOR.SYS, CALLINFO.BBS, DORINFO1.DE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caller information file.  Normally,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main BBS files are located.  If one of thes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specified directory when LBGolf is ra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yed in non-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BBS and have multiple nodes, use non-standard com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n't want to use a caller file, you will need to use 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  You can specify the com port IRQ and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rop file to use, whether or not to allow new player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session limits.  The override configuration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is NODE1.CFG.  Make any changes needed, then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the command line when you run LB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TARTING LB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BGolf executable file is LBGOLF.EXE.  You can start LBGo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GOLF" or "LBGOLF" from DOS.  It is very importan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(about 380K) for the program to operate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SR Share program has already been installed.  The "GOLF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first install Share, then run LBGolf.  If you run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verride configuration file, you will need to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(example: LBGOLF NODE1.CFG).  BBS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 non BBS mode (local) play by using the "LOCAL" or "/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ING LB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new player, enter "NEW" to enter your password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layed LBGolf before, enter your password.  The LB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used to view passwords in case a password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LAY IN THE CURREN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e against the other players in the current tourna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 you play will count.  When you quit playing LBGol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continue playing exactly where you left of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play in the curren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LAY A PRACTIC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on any of the available courses without your score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tournament.  Up to 99 different cour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practi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NGE YOUR PASSWORD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r password and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OGGL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between color and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IT LB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LB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GOING THROUGH THE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 in LBGolf is very simple.  First, select option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such as "L" to view the leader board or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"X" key to exit the main menu.  Next, you enter the cl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it with, factoring in the distance to the pin (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ight portion of the screen), the wind, and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enter the direction to aim (or just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im which is straight for the flag).  Next, use you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the ball straight, with a hook or draw (curve left)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ce or fade (curve right).  Last, you use your timing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how hard to hit the golf ball.  These steps are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ole until the golf ball goes into the hole. 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and be eligable for any prizes being award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18 holes for each round (1-4) in the tourna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's deadline (if any).  When you want to qui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Q" at the main menu and you will exit the game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in a tournament, you will be able to resume play la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SCRIPTION OF CURRENT HOLE      (D) Descr of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written description of the current hole a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rse script file.  Above the description is the spon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hole.  If there is no sponsor for the curren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urnament sponsor is used.  Below the description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-date and current tournament statistica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hole.  Stats are kept track of in the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".STA".  Simply erase or rename a stats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CORE CARD                       (S)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isplay score cards in three different w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your current score card "(Y)our", another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"(O)ther", or look at several score cards "(S)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your current score card, simply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"Y"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nother player's score card, press the "O"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Next, if you know the player's ID number, ente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know the player's ID number, enter "0" 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rompt to display a list of players and there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find the ID number for the player, exi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by entering "0", then enter the ID number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enter the round number (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several player's score cards, press the "S"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You will be shown the score card of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 or the "Y" key at the "next?" promp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core card.  When done viewing score card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key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EADER BOARD                     (L) Lead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op player names, scores, and what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.  The object of LAN/BBS Tournament Golf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o play their best and get their nam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 board so they can be eligable for prizes if any pr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warded to the top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OURNAMENT INFORMATION           (T) Tourne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tournament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.  If there are any changes made to th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are automatically notifi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ER NAMES AND ID NUMBERS      (N)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player names and their assigned ID number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dicated as being on-line (currently playing),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tournament, and finished play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.  You can check out the entire competi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, then check out their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LAYER STATISTICS                (P)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tatistical information about a player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ts, another player's stats, or several play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same methods as viewing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INSTANT REPLAY                   (I)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when you just made a great shot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t again or if you did not see what happe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hot.  When you start the replay, just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exactly what happened during the previous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EDRAW SCREEN                    (R)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eature whenever the screen has been corrup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on a BBS, it is very possible to get line no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rrupt the screen.  On networks, unwa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isplayed on the screen which could corrup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RODUCT INFORMATION              (Z) Produ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scription of what LAN/BBS Tournament Golf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/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PLAYING INSTRUCTIONS             (H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basic instructions of how to play golf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LAN/BBS Tournament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AVE PLAYER AND EXIT             (Q) Qu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should always exit LAN/BBS Tournament Golf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is will save the player's curren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exit back to the operating system.  If not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 and a player does not exit LBGolf this way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considered to be on-line (currently playing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/BBS Tournament Golf Utilities program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's on-line status.  Players that are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on-line will not be able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EXIT MENU AND PLAY NEXT SHOT     (X) Play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main menu and goes to the prompt that ask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club to use for the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wo letter code for the club you wan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hot.  You pick the club you want to hit main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between your ball and the flag.  This distanc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right of the display.  For a list of about how f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 will travel with a full power swing for each club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letter code of each club stands for, type in "H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In many cases, the default club selection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case you can simp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DIRECTION OF 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automatically calculates the approxim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le, however, in some cases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 directly at the hole.  You can enter the exac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359 degrees) to aim the next shot.  You can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 by pressing the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SETTING BALL'S FLIGH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your timing when setting the flight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.  A bar will grow from left to right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r you press a key.  To make the ball travel straigh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when the bar is at the halfway point.  To play a 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, press a key when the bar is before the halfway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ce or fade, press a key after the bar is past th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SETTING POWER OF S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ower of swing is similar to setting the b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 pattern.  A bar will grow from left to righ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s the end or you press a key.  The larger the bar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ops, the harder you will swing the club to hi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power swing, just let the bar reach it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eak swing, press a key when the bar is sm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power of swing is indicated by a flash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ND OF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s are ended using the LAN/BBS Tournament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program by starting a new tournament. 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is started, players who were playing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will be notified that the tournament is o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-4th place winners will also be displayed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zes that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courses are ASCII text files that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d using any standard text editor.  The cour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lied with LBGolf is GOLDOAKS.SCR. 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exactly what goes into making an LBGolf cou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m like a lot at first, but it is really very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courses.  If you are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Golf you may not create your own course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OAKS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-to-date index file (.NDX) is kept for each cour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is modified or the index file for the cou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 index is rebuil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distance (without any wind) the ball will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lub may be changed within LBGolf course files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drive a ball 500 yards all you have to do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R DISTANCE" variable to 500.  You can even hit a san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her than your drive if you want to...anything go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LBGolf, the current club distances are show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" for help when entering the club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NOT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locked port BBS and remote callers with "slow"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able to play LBGolf because of buffering problem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hook and power, you will need to use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ck the port before running LBGolf and lock the 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aller quits LB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a caller file, there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and you should try the other supporte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are unable to get LBGolf working with a call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figure LBGolf to not use a caller file by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configuration file (with the "DROP FILE:" field blank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  See the NODE1.CF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still is not a standard drop fil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 the various BBS software and sysops will contin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until a single standard drop file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