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/BBS Tournament Golf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/BBS Tournament Golf Utilities (LBUtils)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 for LAN/BBS Tournament Golf.  LBUti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sed by the person(s) in charge of the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various important information can be changed o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IE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the player to view, the player's sc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information will be shown. 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playing, the information will be updated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 A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w player's name (or handle), password,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ssion, and maximum sessions per day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name and password must not be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o limit the amount of time a player can 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f LBGolf, enter the number of minutes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play.  To limit the number of gam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lay LBGolf per day, enter the maximum number 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laying on a BBS, the remaining time left on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into account.  Adding new players using LBUt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because players can add theirselves by entering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LBGolf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DI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a player's name, password, and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y time the player is not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any player not currently playing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to delete, then confirming the dele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, that player's spot will be made availab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TART A NEW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when you want to delete all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from scratch.  After confirming the dele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will be erased and all player spot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CHANGE ON-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playing on a BBS, if a player does not properly exit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Quit For Now, such as resetting or turning off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will still be considered to be on-lin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).  You can correct this situation by toggling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tatus by using this feature.  When playing on a BB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layer does not exit LBGolf properly such as disconn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Golf will automatically exit and save al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if the player had exi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URNA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IEW TOURNA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the tournament information as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BGolf via Display Tourna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OURNA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all of the current tournament inform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ounds and the course being played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ge is made, the changes go into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hat are on-line will be notified abo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finish their current hole.  Play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will be notified of the changes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DIT HOLE SPO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can be a sponsor assigned to each ho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ournament.  The sponsor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ooses Description of Hole in LBGolf.  The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tournament will be us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TART A NEW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important feature of LBUtil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nd the current tournament and start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is feature.  After confirm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tournament, you will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ournament, tournament sponsor (optional), first-fourth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, number of rounds (1-4), ending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, course script file name, comments, and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new tournament has been started, play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in the previous tournament will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tournament and the players that came in 1st-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 In the event of a tie, the winners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s of the previous tournament and priz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in the WINNERS.TXT ASCII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  A history of tournament winn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INHIST.TX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ournaments may not be started if any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VIEW TOURNAMENT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view the winner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and what prizes were/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nner.  The name of the tournament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 the tournament ended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UR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VIEW AVAILABLE COURS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ll courses that are available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 AN AVAILABLE COURSE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ile name of a course script fil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practice on.  Do not enter the ".SCR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DIT AN AVAILABLE COURSE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change the record's current LB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name in case a course wa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LETE AN AVAILABLE COURSE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make room for a new course and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ourse available for players to practi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TART A NEW AVAILABLE COURS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only when you want to delet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s records and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NDEX AN EXISTING COURS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utomatically done by LBGolf whenever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course script file is out of d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with an extension of ".NDX"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SCR" course script file.  To manually create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urse script file, simply ente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script file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to configure LBGolf.  You can tell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n BBS mode, whether or not to allow new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amount of time players can pl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nfigure LBUtils and LBGolf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directories so that the LBUtil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only available to authorized peopl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figure LBGolf to play on a BB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ath where the BBS caller inform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which can be CALLINFO.BBS, DOOR.SYS,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, you can use a LBGolf Overri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example: NODE1.CFG) to replace the nor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by LBUtils.  LBGolf Override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files that you can edit and pas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example: LBGOLF NODE1.CFG).  You can specify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ress for the com port, exactly what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use a drop file at all, and set time and sess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diting and using an override configuration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multiple node BBS or use a non-standard com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prefer this method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