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BackGammon Configuration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              Line No.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5643543               1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2 Com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         3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SysOp                  4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R Us                  5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                     6 Directory of BBS (dorinfo, Chain.tx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               7 Name of Userfile (dorinfo1.def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8 Line number of 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9 Line number of 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  10 Line number of us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          11 Line number of user time limit for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                       12 Line number of user time used (0 0 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am                         13 Time Sysop becomes available f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      14 How many hours will the SysOp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15  1= use RTS handshaking 0 =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16  1= use CTS handshaking 0 =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ETUP.EXE file is in the same directory as BBSBGM, It is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use it to modify the BBSGOLF.CFG file.  However, if you would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the file with your favorite ascii text editor, feel fre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information Might help those who wish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with an ascii text edi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above information that pertains to your BBS.. 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ta below Line 16... And do not type any data in any colum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5.  Lines 7 through 12 should contain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file, Callinfo file, Dorinfo file etc.  You ne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BGM where to find the appropriate information.  Line 8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line number of your Userfile where BBSBGM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's first name. Line 9... last name.. in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's first and last name were on the same line in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 should contain the line number of your User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BGM can find your user'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11 and 12 are optional.  If your userfile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limit number or a time used number then you may enter a 0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number which should indicate the amount of time allow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  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low users 30 minutes in this do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30         in line 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0          in lin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Bgm Now supports the timeleft in seconds that can be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.txt type user file.  BBSBGM recognizes "CHAIN.TXT"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time left data as seco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ample should work with a Chain.txt file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ime left in seconds.. on line 16 of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ine 13 put the time that you, the SysOp, will accept 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ho wish to challenge you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  7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pm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times ar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am                         13 time Sysop becomes availabl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      14 (15 hours) each day [from 7am to 10pm]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pm                         13 time Sysop becomes availabl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14 (1 hour) each day [from 6pm to 7pm]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m                         13 time Sysop becomes availabl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14 Sysop IS NOT Available for play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m                         13 time Sysop becomes availabl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               14 Sysop IS ALWAYS Availabl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ine 15 put a 1 or a 0.  RTS handshaking may be required by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properly at a High speed connection.  Put a 1 to enable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ing or a 0 to not use R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ine 16 put a 1 or a 0.  CTS handshaking may be required by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properly at a High speed connection.  Put a 1 to enabl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ing or a 0 to not use 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or BBS's that use Dorinfo1.def for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                   1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2 Com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         3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 SysOp          4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's BBS                 5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opus\back                6 Directory of BBS (dorinfo, callinfo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               7 Name of Userfile (dorinfo1.def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8 Line number of 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9 Line number of 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10 Line number of us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      11 Line number of user time limit for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                       12 Line number of user ti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am                         13 time Sysop becomes available for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14 accept pages for next 10 hrs ie; from 7am to 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15 Enable R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15 Enable 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register this software,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Reality BBS @ 512-992-4496 and Leave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  I will get your Registration Number worked up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BS-Backgammon Will Run With No Limitations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tember 15, 1992, the Price of registration is $25.0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BBSBGM.DOC for More Information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ris Neu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pus Christi, TX 78403-1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