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LACTIC FLEET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ha Industr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lactic Fleet Wars is a space faring war game.  Any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gin a game of Galactic Fleet Wars by selecting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ing table and then selecting the START NEW GAME butt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8 players can play a game of Galactic Fleet Wars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layers can be assigned to those positio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ccupied by human players.  Thus, every game of Gal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et Wars has 8 participants whether they are contro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or a human player.  At the main menu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large gold buttons. START A NEW GAME, PLAY A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A GAME, VIEW A GAME, HIGH SCORES, HOW TO PLAY,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enter of the screen is a list of gaming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which is over a blue background is high l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considered selected.  You can use the mouse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directly, select the UP/DOWN arrows on the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keyboard up and down arrows to scroll.  There ar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ing tables which can have active games in them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should select the gaming table in questi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electing one of the gold button commands on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a new game you will be given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how many human players vs. how many computer play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game.  You will then AUTOMATICALLY join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ch empire you wish to play.  The selections ar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es and you need only to select the on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ouse and then select the OK button to comple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 Each gaming table offers a certain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let users know if the game is in prog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able is empty waiting for a new game, or i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started but is still waiting for players to joi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many it is looking for.  Also, you will see two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gaming tables selection:  symbol sign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indeed in the game, however, it is not your 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re 8 races which dominate the galaxy:  Sehgary (Yel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idons (Brown), Terrians (White), Veldarins (Cyan), Hegraz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urple), Umbary (Pink), Celedons (Red), and the Furyions (G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layer can choose which race they want to play provi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e hasn't already been selected by another playe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each game all players start from their HOM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oint where each player will begin expand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re.  The galaxy is rittled with worm holes which conn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another.  Through these worm holes player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fleets to conquer neighboring systems.  Some syste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worm hole allowing it to act as a jump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ystems.  Since these worm holes dictate how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ets may travel certain systems will become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because of their strategic value.  By controling pi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you can block a player from further expanding their 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ending support to distant systems.  Lets look at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--------------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4                 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the example above you can see that from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designated by the "H" the player can jump to systems n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2.  System n1 has no additional jump points therefor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back to the home world.  System n2, however, can jump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world and to system n3.  System n3 can jump back to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jump to systems n4 and n5.  By controling system n3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 fleets systems n2, n4, and n5 are blocked.  If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re had control of system n3 then the "H" home world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reenforcments to systems n4 or n5 until it rem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ing fleets on system n3.  The Stellar Federation Car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details fully the location of all Home Worlds, all "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and their worm hole jump points.  Their are two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llar maps which you will see in the game.  The first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of systems by placing an appropriately colored box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signifying that the race of that color owns tha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contains a legend of which races are associated wit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so their is no need to memorize them now.  Also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ymbo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represents fleets who have exhausted their jump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and can no longer make a move for this turn.  The secon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controled space as well as each systems credits value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round of game plays out you generate a total of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credit value as income for the purpose of purchasing fl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ing high valued systems is essential in the game.  Home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r are the most 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layers Home Worlds begin with the same credit value (10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ll neutral systems are randomly calculated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value (between 1-5cr) at the begining of each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Stellar map never changes (allowing for re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es) the value of the systems on the map will ch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to game.  Each player will manage credits to build fl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fleets will be sent to conquer new systems while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ally placed well within occupied territory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systems from invading fl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et movements depend on what types of ships make up the fl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est ship in the fleet dictates how far the whole flee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in a single turn.  However, fleets are more of a title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grouping.  You can at any time seperate off any vessal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independent fleet to continue their moves furthe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of the game this is highly desired so that you ca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neutral systems as possible the first move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income.  Fleets are made up of 5 classes of vessals. 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ght Fighters, Medium Weight Stellar Destroyers, Heavy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ggernauts, Way Stations, and Battle Stations.  Fighters ca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systems in a single move.  Using the example diagram abo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er could move from the Home World to system n1, back to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, and on to system n2. Destroyers can make only 2 jump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ove.  Thus a destroyer could move from the Home Wor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n2 and on to system n3.  Juggernauts can only make 1 jump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us could only move from the home world to system n2.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and Battle Stations can make only 1 jump as well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a good idea to stretch your fleets too thinly.  Otherwis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erior fleet force could break through your systems with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e and with very few losses.  As one might assume, if a fle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arly outmatched it will take sever losses while inflicting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 damage to the superior fleet.  Also, in addition to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, different vessals have different attack streng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nse strengths, and special characteristics.  Lets take a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ok at some statistical information about all the ves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10D20   - What this notation means is that in a random ro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the role would have to be 10 or greater to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 - This determines how well it attacks.  If a fle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into an enemy system it is consid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 - This determines how well it defends.  If a fle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ding against an enemy invasion it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  - How many worm whole jumps the vessal can mak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turn of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/RND - This determins how many shots the vessal ge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round of conflict.  Thus if the number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his vessal could in a single round of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5 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  - This explains how many credits each vessal co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nd the maximum number of each vessal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mmissioned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STAT- If a vessal can take advantage of a Way Sta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loose a jump by jumping into a sys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friendly way station.  Thus if a path of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existed the vessal could move alo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isting any of its own jumps. 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ssal mor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 WEIGHT FIGHTERS - ATTACK - 15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- 15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/RND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 - 2 credits each Maximum of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take advantage of a way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WEIGHT STE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R            - ATTACK - 10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- 10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/RND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 - 5 credits each Maximum of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take advantage of a way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GGERNAUT           - ATTACK -  5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- 10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/RND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 - 10 credits each Maximum of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take advantage of a way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STATION          - ATTACK - 15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- 15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/RND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 - 50 credits each Maximum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NOT take advantage of a way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TATION       - ATTACK - 15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-  5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/RND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  - 150 credits each Maximum of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NOT take advantage of a way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er is also technology which can be discover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.  Technology is discovered by conquering system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has the possibility to have ancient precursor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over by ancient races.  Here is a lis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 that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SUPER FIGHTERS               - A:10D20/D:15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FAST DESTROYERS              - 3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HIGH TECH INDUSTRY           - Everything cost 1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SUPER DESTROYERS             - A:8D20/D:10D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EFFECIENT RESOURCES          - Adds 1 to the credi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control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SPECIAL                      - This is a bonus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discov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ient ru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echnology is discovered it is instantly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sals currently in commission as well as all vessal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urchas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combat between two fleets all technology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 the outcome is applied and the attacker determin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hits its fleet has made.  Then, BEFORE any da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ssed, the defenders determine how many hits its flee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.  Then all hits from both sides are assessed and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ssals remain on both sides another round of comb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providing no one has ret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ay is handled on a free-for-all round robin day by da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cle.  What that mouthfull basically means is that at the daw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day all players may make a move and not necessarily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order.  Computer players will always go firs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of a new day.  They will move in the order of top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.  Thus if the computers were players 2, 5, 6, and 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ould make their moves in that order.  Th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ed at the begining of each human players turn to see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lready made their turns or not.  If not then they tak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.  This usually just takes a couple of seconds.  Turns con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fashion have their advantages and their disadvantages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is that no one has to wait for another player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in order to make a move themselves.  Thus allowing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at their convenience.  Secondly, if all players have ma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for the day the moves are reset allowing multiple mov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in a single day.  No two players may make their mov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ame time.  However, on a large multi-node system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wait in a conference room while a player makes a m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could enter the conference room announcing his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is turn allowing the next player to make a move.  Thi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deal for tournaments or death matches.  The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players who try to time their moves around midn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get back to back moves.  Back to back mov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during a singled day.  Therefore, if everyone tak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and the moves counter recycles to allow everybod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ove in the same day the last player to have made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wait until someone else makes a move before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make another move.  This is only fair.  However, the early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worm in the event of a new day.  A new day reset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counters as well as the counter storing who made the las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someone to time their moves around midn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eak in a back to back move.  Instigating a rule of NO back t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no matter what was considered, however, due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ious Georges out there who enter a game and never return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decided to not inforce the Back to Back turns r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set of a new day.  This may be changed in future version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Warriors gain too much of an advantage.  For thos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forget to make a move then you have simply lost a move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a new day, whether everyone has made a move or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counters are all reset including the last turn taken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are calculated at the begining of each player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layer can then spend those credits as they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refered to as the purchase phase.  A players Hom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s as the point for all production.  However, for 500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utral System could be upgraded to act as a point of 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sually occures later in the game after a few play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onqured and are no longer playing.  Also, captured home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as production points.  Once all the purchasing of unit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and placed at the appropriate production point th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begins.  All vessels may be moved their maximum number of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during this phase.  However, it is not necessary to alway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essal.  This is also the phase inwhich standing orders are giv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on a fleet by fleet basis.  Once all movement, conqur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ing orders have been given the player should then select th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dicating that they are finished with the movement ph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their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MODE - While playing Galactic Fleet Wars you will noti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 of pop-up windows which help you out informing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are supposed to do.  For the novice player these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aluable because they step you through some of the more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the game such as Fleet Movements, Stellar Map Navig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urchasing of Fleets.  However, for the more advanced use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erve only to slow you down.  By selecting [X] you can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t mode which will turn off these windows.  KEEP IN MIND!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ndows are cautionary windows.  Meaning they pop up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take the selected coarse of action.  By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it will assume you KNOW what you're doing and preform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further in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ORY: How to Win A Game of Galactic Fleet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is decided when only one empire rules the galaxy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 treaties to be had, no shared victories.  In the End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one victor and one victor only.  With one exception. 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an Players are defeated in a game leaving only Comput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simply ended with no determinable victor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you from the embarrassment of being def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&lt;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rst rendition of documentation for Galactic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s.  I hope that this documentation was written well en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ruely enjoy GFLEET.  If their are any areas of GFLE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vague or needing elaboration please don't hesitat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email at support@locatha.com detailing what area's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aboration.  We'd be more than happy to add that to the do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release version.  After ALPHA testing this gam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have found it to be extreemly entertaining.  It h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s of a great strategy game.  It's simple to play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, and fun crushing other players &lt;grin&gt;. 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s much enjoyment out of this game as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GFLEET was designed in such a way to allow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 of the galaxy map.  We're hoping, providing GFLEET g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, that we will be able to add additional maps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ed with GFLEET.  Map design is somewhat of a rigorous task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GFLEET to be a valued addition to your DOO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ng to help support it we'd be more than happy to exp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s.  Any other suggestions you may have are also welcome.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the email addres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an Schwart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