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 (most recent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 = a) Fixed bug that caused option line on menu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 choic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verything is "hot-key" driven (you don't hav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after making a menu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uzzle choices are all "1-9" with a "Page #x of x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top right of the screen to show you whi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Completed puzzles are rename as "SVPUZZLE.???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on the puzzle selection menu as &lt;SOL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dded a "Delete" Puzzle option for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Solved words on the puzzles are now displayed in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enta color to make them stand o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Current puzzle name now displays on line 24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screen (Users are advised to make su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24 lines of display. Telemate with menu bar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both on reduces the viewable screen to 23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mode,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Krozword displays the scoreboar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High score bulletins are created in the Krozw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KROZHIGH.ANS (Ansi color) and KROZHIGH.ASC (Plai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Puzzle file names are displayed for users with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= Fixed bug which caused caller's name to always be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= Switched comm routines to Door Driver.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ith low speed callers connected to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= Added capability for users to download the KrozAs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door.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= Added capability for users to uploa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puzzle validating routines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= 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