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ROZWORD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&amp; Design by 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Alan Deala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the AUTHOR. 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s portion of this software was written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 and Steven Lorenz. Mr. Baker's Doordriver kit and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Mr Lorenz have been used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ing and this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 is a game of crossword puzzle competition that rank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th the accuracy of their answers and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answers given. The level of difficulty can be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ways by the sysop or players. The sysop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nces each player gets to try to answer puzzle clues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a correct guess counts against the total number of gu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is allowed per day. The sysop (or the players)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difficulty of the game by putting easy or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word puzz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copies of the ENTIRE archive package of this game but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.BAT   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BAT    - Batch file for running the gam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.CFG - Un-edited sample Control file for setting up Kroz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edit this to reflect your BBS setting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game to function properly.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Krozword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nstructions for implementing upgrade to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.EXE - Krozwor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WPUZZLE.*   - Sample Kroz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.HLP - Player instructions for playing 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ASST.ZIP - A program the players can download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ozword puzzles that they c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DAT - A list of download transfer protocols (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OZASST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X.BAT    - A sample batch file for X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Z.BAT    - A sample batch file for Z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DAT - A list of upload transfer protocols.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f you do not want to allow users to uploa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player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X.BAT    - A sample batch file for X-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VZ.BAT    - A sample batch file for Z-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WORD.USR -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HIGH.ANS - Color ANSI bulletin of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ZHIGH.ASC - Plain text ASCII bulletin of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KROZWORD.EXE), and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KROZWORD.CFG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 The directory that KROZWORD is installed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in after be referred to simply as "GAME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C:\DOORS\KROZWO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you game CFG file (KROZWORD.CFG is included as a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section below for complete info on all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peat step #3 for each CFG file needed i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,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 (Share should not be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KROZWORD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 This will lock the baud r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all nodes that use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a more selective way to lock baud use the 'LOCK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the KROZWORD.CFG file followed by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KROZWORD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KROZWORD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KROZWORD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KROZWORD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C:\BBS\NODE1" would tell KROZWORD.EXE to look for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:\BBS\NODE1. If this is left out the program assume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KROZWORD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.  To run the program just have your batch fil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DIR directory and run KROZWORD.EXE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FG file and, optionally, the /P command to tell Krozwo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drop file - Thats all there is to it!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s included to help you run the game. This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       The following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pying the drop file into the KROZW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KROZWOR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OZWORD KROZx.CFG /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Batch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eaving the drop file in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BS\DOORS\KRO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OZWORD KROZWORD.CFG /P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FG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appear in the CFG file in any order. O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per line and all keywords must begin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{}" designates required options, "[]" designates option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designates that you should choose ONE of the lis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OPTIONS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    {name}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     {name}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{name}      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      {bbstype*}             One of the BBS types *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      {number}               Sysop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      {number}               Number of guess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ALL      {YES | NO}             Count correct guess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# of guesses allowed per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{ON | OFF}             Designate status l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                             Force fossil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SSIL                              Force extended fossil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     {baudrate}             Lock the baud at the specifi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1         {port address} {irq}   Specify Com port 1 address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nly necessary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2         {port address} {irq}   Specify Com port 2 address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3         {port address} {irq}   Specify Com port 3 address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4         {port address} {irq}   Specify Com port 4 address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FORE      {colornumber}          Foreground color o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      {colornumber}          Background color o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       {minutes}              Maximum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             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             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  {portnumber}           Force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      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         Quick BBS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2          PCBoard version 1.2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4          PCBoard version 1.4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15          PCBoard version 1.5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           WWIV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          RBBS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ENIX        Phoenix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       Wildcat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YS        Generic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      Spitfir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M            2 A.M. (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        TriBBS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There can be only 5 krozword puzzles online at a tim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EFITS OF A 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Virtually unlimited number of puzz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No delay upo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Your name (or the name of the user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to all the players upo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You will be able to download and use "Puzzle Packs" from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that are only availabl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You will be encouraging me to further improve this gam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ore quality game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Any future updat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You should read ALL the documents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ve a problem or question, you can write to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sted in the "Where to Reach M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KROZWORD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KROZWORD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in the spe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KROZWORD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KROZW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KROZWO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KROZWORD.CFG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ec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Deala           -=*=-  The author of Krozwords, who used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of all those listed below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 Selvan           -=*=-  Thanks for your patience! You have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er)                won the prize for finding the mos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oming up with the most sugg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been incorporat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Baller             -=*=-  The reason why I switched over to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er)                as my door routines of choice!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 some elusiv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  source code to their great 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obi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alweb.com/~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1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amento, CA 95841-8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5.00 and you get a key code by mai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the delay, allow players to have more choices, and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o to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game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GISTER.FRM) file included with the game and  sen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r money order for $5.00 made payable to "Alan Deala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 Box 41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cramento, CA 95841-8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(or e-mai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. Just allow an appropriate amount of time (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) 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de to be sent by mail back to you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. You can also choose the option of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via Internet e-mail. 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you must visit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send it to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listed abov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document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