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DFATHER OF CRIME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0      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0      - Maintenance Release which fixed the following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A bug in the scoring module caused som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dropped or repeat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0         Major Improvements have been added to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  A new custom ANSI art opening screen courtes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t superb ANSI artist Michael Arnet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  A modification has been made to the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rtion of the program to correct a bu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s locking up OS/2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  On game start-up 10 thugs are now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map regardless if there is a playe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not.  Thanks to Bob Lucas for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sed on his recommendation/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.  Added a routine which kills off relativ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ld hostage when the player they belong to 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.  Deleted the message which said your tra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costing more expense money which man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ggrevating.  Also the money status line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d when the level drops to 500 doll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low.  Thanks go to Jay Mottern for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port and list of 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.  Increased the reward for thugs to $15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ad taken to balance the game bet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ld amount of $100.00 was just too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.  Changed the combat formula to make battl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rter and a little more realistic. Thank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Jay Mottern for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.  Thugs are more likely now to take a b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n fight, if given the chance. Severa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wanted a kinder and gentler set of thug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have to deal with at the beginn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best I can do to help out without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lay balance too much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.  There is now a 50% chance of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treating. It was only 40% before. Chan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me reason shown in #9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.  Almost all messages are private now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duce the confusion over what is happe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wh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.  Deductions of money for traveling soldi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ffects soldiers OVER 5 instead o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m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.  Revised the main menu to add 1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changed another.  The news file wa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o big so now 2 news files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urrent days new is kept in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yesterdays news is kept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maint.exe handles the trans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naming of the files on a daily basi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Y important that you only run your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CE daily and preferably after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nks to Steve Smith for a bug repor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ced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.  Corruption is now easier to do at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vels and tied more to your attribut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.  Fixed a bug in the Loan Shark rout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s allowing people to make TOO much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cause of a math formula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5.  DA interest in you now declines a random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ach day to simulate police attent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verted by other events.  Thanks to Jo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wner for this excellent recomme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.  Random events happen a little mo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w to spice things up a bit and ar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pendent now on you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7.  Police busts are more frequent now a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ed to the attributes AND DA Interest In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8.  Attribute levels now only advance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int due to direct fighting (Thugs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fore you could max out several attribut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ickly without having done anything el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game.  Thanks to Joel Downer for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out in his bug report/recommenda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9.  Income from businesses is more variabl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y too much money in proportion to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s the problem.  Should better bal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m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.  Recruiting of Lieutenants is harder now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could always get them no matter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tributes were. Now if your resepct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low 3 you can forget about anyone wa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in your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1.  Fixed a bug in the on-map player-to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ghting routine which was not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ther players data file with the casua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nks go to Joel Downer for the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2.  The text instruction file has been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flect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23.  The main program and maintenance program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e an error log file if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ny people requested this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4.  Please note that as of June 1st 1994 my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 will be changing to 1:391/3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1      - Maintenance Release which fixed the following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1.  Fixed the infamous runtime error 105 proble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Finally!) introduced in version 1.20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Fixed the runtime error 100 probl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 also introduced by accident in version 1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Fixed a problem with negative number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n in the attributes on rare occa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Corrected some misspell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Added a "Sample.CTL" file to the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 what it should look like when you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ing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